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LA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�s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L A T I N U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�r alle die den Computer zu Ihrem Hobby gemacht hab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Fragen befreff's Ihres Computers haben. Jedoch dreh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 diesem Magazin nicht alles nur um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e Leser des Solar Design PLATINUM sind eine gro�e Famil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eder kann dabei sein, egal ob Power-User oder Noch-nicht-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geschritte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 DiskMag kann man sich ungezwungen unterhalten, Erfah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ustauschen, Kontakte kn�pfen und vieles meh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n besten Eindruck von dem Magazin bekommt man, wenn man 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infach einmal startet und anscha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 kann nat�rlich auch mitmachen. JEDER, der ein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tzt oder auch Freunde, welche noch keine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sitzen. Dazu sollte man seine Beitr�ge oder Anzeig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nem St�ck Papier oder als ASCII-Text auf Diskette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aktion des MultiVision DiskMag sch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l Spa� beim Le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: Vergesst nicht Eure pers�nlichen Charts an uns abzuse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 Datei WAHL.TXT  befindet sich im PLATINUM-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vorraussetzung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chine  :  min. AT 286, besser 386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rozessor wird optional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fik    :  VGA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stplatte:  mindestens 5 MB freier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ppy    :  HD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eres   :  Maus,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. 600 kB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s Version 3.3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e treten auf mit dem  - Genius Maustreiber 9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Dexxa Maustreiber version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Longshine Mouse LCS-7600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sung: Wenn Ihr Microsoft Windows 3.1 habt, dann kopiert Euch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isx den HP-Maustreiber ("mousehp.com" oder "mousehp.sys"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eser d�rfte mit den meisten Nagern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viel der Vorrede und nun k�nnt Ihr EUER DISKMAG sta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er Papst, Ullix, Fur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