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*- not available  in tial ver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Variab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 arData: array of BYTE - A Buffer where file is load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intDataSize: integer - Size of the buffe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strFileName: string - Full file na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rocedures and Func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SetByteData( offset: integer; Value: Byte) - Write a byte to buff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GetByteData( offset: integer ): Byte - Read a byte from specified off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CanClose(): boolean - Return true if a control can be clo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GotoCurrent() - Moves caret to current off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GotoEnd() -  Moves caret to the 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GotoBegin() - Moves caret to beg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GotoAdr( adr: integer ) - Moves caret to specified off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NextCell() - Moves caret to nex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PrevCell() -  Moves caret to previo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ScrollLineNext() - Scrolls to next 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ScrollLinePrev() -  Scrolls to previous 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MoveCells( begAdr, endAdr, newAdr: integer ) - Moves a area in buff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OpenFile( strFName: string ): boolean - Return true if succes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function NewFile( strFName: string; iSize: integer ): boolean - Creates a new file in </w:t>
        <w:tab/>
        <w:tab/>
        <w:tab/>
        <w:tab/>
        <w:tab/>
        <w:tab/>
        <w:tab/>
        <w:tab/>
        <w:tab/>
        <w:t xml:space="preserve">       the buff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 function SaveFile( strFName: string ): boolean - If name is '' the old name is u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Undo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Redo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Cut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CopyToText() - Copy selected dump to clipbo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Copy() - Copy selected hex or text to clipboar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Paste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Delete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SelectAll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ToggleOffsetMode(): TOffsetMode - Hex or dec offset vie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ToggleHexMode(): THexMode - Hex, dec or  b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ToggleTextMode(): boolean - AllCha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SetActive() - Forces the control to recieve keyboard foc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class function ToggleInputMode(): boolean - Changes insert or over input mo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function ReplaceStr( pat: string; caseSens, bForward: boolean; rep: string ):           </w:t>
        <w:tab/>
        <w:tab/>
        <w:tab/>
        <w:tab/>
        <w:t>boolean - Replace pat with rep str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function SearchStr( pat: string; caseSens: boolean; bForward: boolean ): boolean - </w:t>
        <w:tab/>
        <w:tab/>
        <w:tab/>
        <w:tab/>
        <w:t>Search pat string. True if the string is fou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constructor Create( owner: TComponent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CreateParams(var Params: TCreateParam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GetFileName(): string - Return file name only whithout exten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PrintFile() - Prints all file or selected on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ToggleBytesPerLine(): BYTE - 2, 4, 8, 16 byte per li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GetCurrentAdr(): integer - Returns current off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function IntToBin( d: integer ): string - Converts integer to binar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function BinToInt( s: string ): integer - Converts binary to integer.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cedure SetSelection( bSel: boolean; selStart, selEnd: integer ) - Sets selection. If   </w:t>
        <w:tab/>
        <w:tab/>
        <w:tab/>
        <w:tab/>
        <w:tab/>
        <w:tab/>
        <w:tab/>
        <w:t>bSel = False - clears selec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ClearSelection() - Clears current selec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DrawGrid() - Redraws current pa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DrawCell( x, y: integer; size: TSize; str: string; c: TCanvas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cedure SetDataSize( newAdr: integer ) - Change the size of the buff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class function IsDataChar( c: char ): boolean - Determines whether a char is   </w:t>
        <w:tab/>
        <w:tab/>
        <w:tab/>
        <w:tab/>
        <w:tab/>
        <w:tab/>
        <w:tab/>
        <w:tab/>
        <w:tab/>
        <w:t>available in hex a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class function IsOffsetChar( c: char ): boolean - Determines whether a char is   </w:t>
        <w:tab/>
        <w:tab/>
        <w:tab/>
        <w:tab/>
        <w:tab/>
        <w:tab/>
        <w:tab/>
        <w:tab/>
        <w:tab/>
        <w:t>available in offset a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Propert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odified - Read only property. If  files is modified this property is tr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DataSize - Read only property. Size of the file in byt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UndoRe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CutCopyPas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Dele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BytesPer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Ne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Op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 property MenuSa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*  property MenuSave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Pri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MenuClo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Align - Determines how the control aligns within its  parent contro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abStop - Determines if the user can tab to a contro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abOrder - Indicates the position of the control in its parent's tab or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BevelInner - Specifies whether the inner bevel has a raised, lowered, or </w:t>
        <w:tab/>
        <w:tab/>
        <w:tab/>
        <w:tab/>
        <w:t xml:space="preserve">flat look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BevelOuter - specifies whether the outer bevel has a raised, lowered, or </w:t>
        <w:tab/>
        <w:tab/>
        <w:tab/>
        <w:tab/>
        <w:t>flat loo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BevelKind - Use BevelKind to modify the appearance of a bevel.</w:t>
      </w:r>
    </w:p>
    <w:p>
      <w:pPr>
        <w:pStyle w:val="Normal"/>
        <w:tabs>
          <w:tab w:val="clear" w:pos="720"/>
          <w:tab w:val="left" w:pos="8378" w:leader="none"/>
          <w:tab w:val="left" w:pos="8520" w:leader="none"/>
        </w:tabs>
        <w:ind w:right="-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BevelEdges - Use to set which edges of the control are bevel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BorderWidth - Use to set the width of the control’s bord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Ctl3D - Determines whether a control has a three-dimensional (3-D) or </w:t>
        <w:tab/>
        <w:tab/>
        <w:tab/>
        <w:tab/>
        <w:t>two-dimensional loo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ighLightColor - Determines selection background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ighLightTextColor - Determines selection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BGColor - Determines which background color to u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Border - </w:t>
      </w:r>
      <w:r>
        <w:rPr>
          <w:rFonts w:eastAsia="Times New Roman" w:cs="Times New Roman"/>
          <w:sz w:val="24"/>
          <w:szCs w:val="24"/>
          <w:lang w:val="bg-BG"/>
        </w:rPr>
        <w:t xml:space="preserve">Specifies that a </w:t>
      </w:r>
      <w:r>
        <w:rPr>
          <w:rFonts w:eastAsia="Times New Roman" w:cs="Times New Roman"/>
          <w:sz w:val="24"/>
          <w:szCs w:val="24"/>
        </w:rPr>
        <w:t xml:space="preserve">control </w:t>
      </w:r>
      <w:r>
        <w:rPr>
          <w:rFonts w:eastAsia="Times New Roman" w:cs="Times New Roman"/>
          <w:sz w:val="24"/>
          <w:szCs w:val="24"/>
          <w:lang w:val="bg-BG"/>
        </w:rPr>
        <w:t>has a thin-line bor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ClientEdge - </w:t>
      </w:r>
      <w:r>
        <w:rPr>
          <w:rFonts w:eastAsia="Times New Roman" w:cs="Times New Roman"/>
          <w:sz w:val="24"/>
          <w:szCs w:val="24"/>
          <w:lang w:val="bg-BG"/>
        </w:rPr>
        <w:t xml:space="preserve">Specifies that a </w:t>
      </w:r>
      <w:r>
        <w:rPr>
          <w:rFonts w:eastAsia="Times New Roman" w:cs="Times New Roman"/>
          <w:sz w:val="24"/>
          <w:szCs w:val="24"/>
        </w:rPr>
        <w:t>control</w:t>
      </w:r>
      <w:r>
        <w:rPr>
          <w:rFonts w:eastAsia="Times New Roman" w:cs="Times New Roman"/>
          <w:sz w:val="24"/>
          <w:szCs w:val="24"/>
          <w:lang w:val="bg-BG"/>
        </w:rPr>
        <w:t xml:space="preserve"> has a border with a sunken ed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VertScrollBar - Enables vertical scrollba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orzScrollBar - Enables horizontal scrollba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ffsetFont -  Determines offset fo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ffsetColor - Determines offset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ffsetMode - Selects hex or dec mo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ffsetVisible - Enables offset colum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Font - Determines hex fo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Color - Determines hex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Mode: Selects hex, dec or binary  mo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Visible - Enables hex a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Pos - Distance from offset a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Group: Groups byt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HexGap - Gap between hex columns. Default  -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extPos - Distance from hex a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extVisible - Enables text ar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extFont - Determines text fo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extColor - Determines text col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TextAllChars - If false - all ascii chars &lt; 32 are shown as '.'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FileName - The name of the file which is open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BytesPerLine - Bytes per li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MaxUndo - Undo redo level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WantTab - Users can switch hex and text area using Tab and Shift+Tab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ReadOnly - Disables edit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ven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nUndoRedo -  Occurs after a undo/redo comm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OnChangeSelection -  Occurs when a selection is chang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nMoveCaret - Occurs when a control becomes acti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OnChangeInputMode - Occurs when a Ins key is pressed and insert or               </w:t>
        <w:tab/>
        <w:tab/>
        <w:tab/>
        <w:tab/>
        <w:tab/>
        <w:t>over mode is select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nActivate - Occurs when a control becomes acti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OnGetFocus - Occurs when a control receives the </w:t>
      </w:r>
      <w:r>
        <w:rPr>
          <w:rFonts w:eastAsia="Times New Roman" w:cs="Times New Roman"/>
          <w:sz w:val="24"/>
          <w:szCs w:val="24"/>
          <w:lang w:val="bg-BG"/>
        </w:rPr>
        <w:t>keyboard</w:t>
      </w:r>
      <w:r>
        <w:rPr>
          <w:rFonts w:eastAsia="Times New Roman" w:cs="Times New Roman"/>
          <w:sz w:val="24"/>
          <w:szCs w:val="24"/>
        </w:rPr>
        <w:t xml:space="preserve"> foc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OnKillFocus - Occurs when a control </w:t>
      </w:r>
      <w:r>
        <w:rPr>
          <w:rFonts w:eastAsia="Times New Roman" w:cs="Times New Roman"/>
          <w:sz w:val="24"/>
          <w:szCs w:val="24"/>
          <w:lang w:val="bg-BG"/>
        </w:rPr>
        <w:t>loses the keyboard foc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property OnPasteEnable - Occurs after a paste comm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 xml:space="preserve">property OnClose - Occurs when a popup menu command close is click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