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44354691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95936473"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885114971"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