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99169706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09122213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2142849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67828885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0918093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