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725899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2171725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7549268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1673170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31068212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