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771796195"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2140298032"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599596880"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398231854"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495461433"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968239488"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732199722"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957975612"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2137537764"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324011605"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55253538"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323114555"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951914381"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1319779310"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450152441"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324660001"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237052223"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89146858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852800949"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883907863"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762792242"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35910908"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763979974"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285855895"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170380148"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220050035"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075138386"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609445393"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2136184030"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860565670"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