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17569088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1072249966"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