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141681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6901391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