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923659939"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1163107674"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24730356"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147852394"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1409112216"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958188541"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1567578104"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1259341982"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1289524904"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03420239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324630520"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1467613755"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273935587"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61391723"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