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384101125"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2107115025"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442052770"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721054201"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396591863"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566164552"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996362870"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529122997"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171063687"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094915165"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660360153"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839469550"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822319986"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20697479"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