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321098115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45085730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202190132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358516330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798682354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