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(ICON2BMP.ZIP)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2B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2B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2B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created to provide a fast, easy way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image to a BMP image.  This is useful since there ar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CO images floating around in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to button glyphs can save a lot of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isplay all ICO files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5 x 5 grid.  Simply select an image, siz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using the apple/orange convert button.  You may als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image to any drive:/directory or delete the imag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oggle the grid display between showing ICO and BMP fi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images will be converted.  BMP images are not converted to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Either type image may be copied, placed on the clip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An additional feature is the capabilit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 that this utility will save the BMP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machine.  This means that if you are configured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 saved BMP will be in 16 bit format.  Neither the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DIT utility nor the Borland 7.0 Resource Workshop can handl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greater than 8 bit (256 colors) but Delphi can import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button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CON2BMP supports copying an image to the clipbo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copying the entire test button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t this time because the Delphi SetComponent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rd unit copies the component to the clipboard i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the Delphi IDE.  I have requested help from Bor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the format that the IDE uses and I will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pability when the format is provided.  Even withou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this utility is a much faster means of converting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n use of IMAGEDIT or the Resourc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minor drawback in transferring the ICO image to a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Without going into the reasons why, please note th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that are colored clWhite will become clSilver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You can use the IMAGEDIT tool or the Resource Worksho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back in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the directory tree component used i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I found the DirOutLn component on the Samples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adequate for management of a disk directory structur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y own tree component by pull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stomOutline directly from Outlines unit and modifying i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many of the properties and methods I need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clared in private/protected sections which obviated de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onent.  This tree component has a number of feature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ut the best feature is that it graphic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own one or more subdirectories.  Since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onent is the source from a Borland VCL component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provide the source code.  I may, however,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it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utt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type (ICO/BMP toggle)       Show indicated file typ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(Apple/Orange button)     Save re-sized image to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opy button)                Copy selected im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 (Tree button)            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 Copy (Clipboard button)      Copies re-sized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(Trash can button)         Deletes selected image BMP/I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 (Re-size toggle)         Toggles the test button r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tan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pin button (glyph size)     Left   = dec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ght  = inc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    = inc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   = dec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nter = restore to 32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2BMP.INI contents - Put INI file with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=50                                   ;top star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=50                                  ;left star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Directory=c:\delphi\images\icons      ;start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Directory=c:\delphi\images\buttons   ;default sa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=1                                  ;1 for on, 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=1                                  ;1 use *.ICO, 0 use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the Delphi Tools menu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ew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535,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ee of charge for use by Delphi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