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522923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1960124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