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erClip (tm) 2.3, SHAREWAR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creen Capture Program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3-95 Andromeda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Clip is a clipboard viewer that can save all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on the clipboard to a graphics file in BMP, GIF, 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  In Windows, the entire screen can be captu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board at any time by pressing the PrtSc key (Shift+PrtS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4-key keyboards), or just the currently active window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PrtSc.  The INSTALLATION section on page 5 explain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SuperClip files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Clip does not need to be running in order to mak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.  Once you have pressed the PrtSc key, you can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Clip to display the clipboard.  You can then sav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or crop a rectangular area with the mouse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sav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, choose the desired format from the File menu. 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will list the files of the selected format in the curr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y.  You may select one of the files listed or type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n the edit box.  You may also switch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inimized to an icon or hidden by another window, Super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till active in "popup" mode, which means it will pop up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or become visible whenever an image is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board.  You can then save the entire image or any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.  To return to the application that was interrupte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that application's window or minimize SuperClip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con.  You can turn popup mode off by clicking on "Popup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ions menu, which will remove the checkmark next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Clip will also display text captured to the clipboard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aved to an ASCII file or to a monochrome graphic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P, GIF, or PCX format.  Two character sets are available, O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SI.  Text can be captured to the clipboar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tSc key while a DOS character-mode application is running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opup mode, SuperClip will pop up when you press the PrtS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hen another application places a bitmap on the clipboar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mpatible with SuperClip.  The compatible formats are D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vice-Dependent Bitmap) and DIB (Device-Independent Bitmap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ommonly-used bitmap formats.  If you attempt to save a cl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bitmap whose format is not one of these two, SuperCli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 with a dialog box that says "No bitmap exist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Clip will not pop up immediately when text is captu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pboard from a DOS application running full scre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mode.  In this case, SuperClip will pop up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gram is terminated or minimized to an icon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+Esc to activate Task Switcher.  If the SuperClip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hidden by another window, it can be brought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eground by double-clicking its icon in Progra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pping the Clipboar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perClip display window can scroll the clipboard image ho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tally and vertically by means of the scroll bars.  To mark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angular area for cropping, move the cursor to one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s of the desired rectangle, depress the left mous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the cursor to the diagonally opposite corner and rele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tton.  Repeat this process to erase the rectangle and 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one.  The width and height of the rectangle in pixel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in the title bar, as will the x,y coordina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-left (UL) and lower-right (LR) corners of the rectang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 of these coordinates is the upper-left corn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the cropped image, select the desired forma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.  To erase the rectangle, press Esc or posi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anywhere on the image and click and release the lef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Item: Save as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menu item to save the contents of the clipboard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mpressed Windows Bitmap File with the filename extension BM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, 16-color, 256-color, and 24-bit TrueColor mod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Item: Save as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menu item to save the contents of the clipboa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Graphics Interchange Format file with the filenam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sion GIF.  This format utilizes LZW compression, and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, 16, and 256-color modes.  GIF does not support 24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Item: Save as 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menu item to save the contents of the clipboa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C Paintbrush file with the filename extension PCX.  Mon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ome, 16-color, 256-color, and 24-bit TrueColor mod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Item: Save as 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menu item to save clipboard text to an ASCII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wo character sets are available.  The OEM characte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e DOS-compatible IBM extended ASCII character set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I character set is the one used by Windows.  If you s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o a file that already exists, the text will be appen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Item: Open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item from the File menu to open a BMP file and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n the clipboard.  The image can now be saved in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available graphics formats, or cropped and th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Item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ull-down menu allows you to select which of th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 formats to display.  Normally, Windows will cl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 when the PrtSc key is pressed.  However,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lace a bitmap or text on the clipboard without first cle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it, so that text and graphics can coexist.  This is th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select Open BMP.  By default, SuperClip will dis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most recently added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Item: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clipbo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is menu item to empty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p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default mode of SuperClip.  When minimized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on or hidden by another window, SuperClip will pop up o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whenever text or graphics is captured to the cli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.  Select this menu item to turn popup mode off or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uperClip pops up, you can return to the ap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as interrupted by clicking on that application's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y minimizing SuperClip back to 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ordin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is menu item to draw a rectangle by entering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 from the keyboard, instead of using the mo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s that appear in the dialog box are tho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rectangle, if one has been drawn with the mous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rectangle has been drawn, the values default to a rect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ontains the entire client area of the SuperClip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 may be entered that exceed the boundaries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area, and may include the entire image on the clipboa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a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igin of the rectangle coordinates is the upper-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 of the clipboard image.  To erase the rectangle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or click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rt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is menu item to invert the colors of the imag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board, creating a negative image.  The original color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stored by selecting this menu it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item allows you to choose the displayed color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board text.  The choices are black-on-white (the defaul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hite-on-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Help is available to explain the features of SuperC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LIP.EXE can be launched from the "Run" item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"File" menu, or it can be launched by double-cli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icon, having first installed it into a program gro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e SuperClip icon into a group window, first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n your hard disk where you want the SuperClip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ide (the DOS manual explains how to do this).  Next,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SCLIP.EXE and SCLIP.HLP into that directory.  Now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and open the program group window into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e SuperClip icon.  Next, pull down the File menu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anager and click on New.  Select "Program Item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ck OK.  The "Program Item Properties" dialog box will n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scription, enter "SuperClip."  Press the Tab ke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mand Line, enter the full path to SCLIP.EXE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SCLIP\SCLIP.EXE.  Press the Tab key, and for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enter the path to the default directory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screen-capture files to be saved.  Now click 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perClip icon will be installed into the gro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Clip for Microsoft Windows, Shareware Edition, Version 2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/94/95 Andromeda Softwar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fessional Edition of SuperClip does not cause any sh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 notice or logo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and receive the Professional Edition, send $39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romeda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5 North Prospect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shington NJ 078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also receive the Professional Ed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FIX, a screen-capture utility for DOS, along with AttriBy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tility that enables GRAFFIX to capture text screens i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colors to GIF or 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J residents please includ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ven A. Brown, program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 : 73140.3340@compuserve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73140,33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      : 908-689-00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-mail or FAX your order with your name, address, VISA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Card account number, and expiration date.  Please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the following methods of delivery you pre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First-class mail on 3.5"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CLIP-PE.ZIP via binary e-mail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CLIP-PE.ZIP as attached file via e-mail on America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CLIP-PE.UUE via ASCII e-mail on the Internet (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UDECODE.EXE utility to convert back to ZIP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amount charged to your credit card will be $40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may also be placed by telephone to (908) 689-00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Edition of SuperClip is freely distributed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use it over a ten-day period to determine its suitabil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eds.  To continue using SuperClip after this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you will be required to purchase the registered Prof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al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s are the only compensation the programmer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ives for the work and expense of writing this program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he shareware concept of quality, "try-before-you-bu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Registered users are entitled to unlimited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and low-cost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SOLD "AS IS," WITHOUT WARRANTY AS TO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RCHANTABILITY OR ANY OTHER WARRANTIES WHE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BECAUSE OF THE VARIOUS HARDWARE AND SOFTWARE ENVIR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 INTO WHICH THIS PROGRAM MAY BE PUT, NO WARRANTY OF FIT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ARTICULAR PURPOSE IS OFFERED.  GOOD DATA PROCESSING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DURE DICTATES THAT ANY PROGRAM BE THOROUGHLY TESTED WITH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AL DATA BEFORE RELYING ON IT.  THE USER MUST ASSU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RISK OF USING THE PROGRAM.  ANY LIABILITY OF THE SE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-LZW LICENS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is software is permitted only to the extent reason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determine whether to purcha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ayment is made, use of this software is limited to us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personal computer or workstation which is not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rver.  An additional payment of $10 is required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n another personal computer or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copy may be made of this software solely for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chival purposes.  The software may also be transferr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use of this software in violation of the abov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concerning licensing the LZW compression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ression capability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sys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h Licensing Department - C1SW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nship Line &amp; Union Meeting R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Bell, Pennsylvania 194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Interchange Format and GIF are service mar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 #  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