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l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Peter Wansch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na, 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supports full screen DOS sessions using a DOS client program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ANKER.COM. DBLANKER.COM is copied to your MDOS directory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e @DBLANKER X is appended to your AUTOEXEC.BAT file (X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 time in minutes in DOS sessions). To disable DBLANKER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type DBLANKER 0 at the command prompt. To re-enable DBLANK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LANKER X (where X is the blank time) at the DOS prompt.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 of DOS and the way some DOS programs are written, DBL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not work with some DOS programs. DBLANKER also monitors onl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 DOS sessions. Since the Operating System/2 runs DOS ses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asks which have to share resources like CPU time, blanking i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may occur later than anticipated when system load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full screen WIN-OS/2 support start a WIN-OS/2 full 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Control Panel Desktop settings and select the Blanke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clock functions are only available when th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modules list on the Modules page in the Settings not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ame of all installed modules. Enabled modules have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to the left of the name. When the screen is blanked Bl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one of the enabled modules. To enable or disable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on the list and choose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settings of the information window move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information window and press the righ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nformation window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help chapters on Launch keys and objects o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if you want to use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latest on Blank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stud1.tuwien.ac.at/~e8925493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Blanker open a full screen or windowed OS/2 se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STALL at the prompt. Make sure that the LIBPATH and PATH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 include the directory where Blank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password is PASSWORD. Blanker is Shareware. Please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otice in the online help. To use Blanker 5.4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uppor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is packaged using Info-ZIP's compression utilit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uses UnZip to read zip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's software (Zip, UnZip and related utilities) is free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as source code or executables from various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anonymous-ftp sites, including CompuServe's IBMPRO f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u.net:/pub/archiving/zip/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een capture functions are not possible when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isplay driver. You will receive error messages like "Unabl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" or "Unable to copy part of screen". This is a bug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DOS support does not work correctly with all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have been encountered with MS-Word for DOS 5.0 and DO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as not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EXTERNAL BLAN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BSSDEV.ZIP contains a description of how to develop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modules and the source code for BOUNCE.BSS. External Bl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are the 32-Bit equivalents of Deskpic modules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 external module, please get in contact with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be included in upcoming versions of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Operating System/2, WIN-OS/2 and Workplace Shell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S.EXE are copyright of Siegfried Hanisch and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 is copyright of Siegfried Han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ic is copyright of John 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ANKER is copyright of Larry Board and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s AQUARIUM, EYES, FIRE, MELT, PUZZLE, SPHERES, STRING and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right of John 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RAIN is copyright by T. Alex Beam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SMARTIES and OS22BOUN are copyright by Del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WARM is copyright by Patrick J. Naughton and John W. Coc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s BLANK, FLAME, HOPALONG, IMAGE, LIFE, PYRO, QIX, ROTOR, SW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M are copyright of Patrick J. Naughton and Michael L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EXTERNAL, STICKS, TV, RAUPE are copyright of Olaf K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HOPOK is copyright of Michael Peters and Olaf K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em 'raupe' on which the module RAUPE is based is copyright 198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by Luchterhand Literaturverla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BOUNCE is copyright of John Ridges and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REK1 is copyright of D. Ho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are copyright of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odules except the modules (C) by Peter Wansch are distribu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