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AD TAG = If you are using or considering Ventura Publisher 1.1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appy to know that VPUG - the national Ventura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 is organizing a chapter here in Chicago - and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icago's Leading (ONLY REALLY) source of information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ntura Publisher at Publisher Information Service w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tal part of this new and exciting Users Group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sktop Publishing Package - Ventura Publisher 1.1 -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P user and are interested in joining other Ventura user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can be obtained at Publisher Information Service 312-342-6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/300 Baud.  This is a welcome development for the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 users and we intend to maintain our repu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s in Chicago On Line Desktop Publishing with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D TAG = As of this date - 10/13/87 the group is getting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are a Ventura Publisher user and would like to jo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rtium - sponsored by VPUG Inc of Caputo, CA - Xero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sher Information Service please leave us a com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addres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D TAG = We would like to set up a first meeting in the nex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appreciate your cooperation and attendance to get the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Users Group Chicago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LLOUT = You can also reach us at 312-342-8669 voi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LLRT = Ventura Publish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