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EXE pertenecen a la versin en ingls; para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panoparlantes, inclu la versin en espaol, GJOY.ESP y JOYCAL.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renombre los archivos como EXE y se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azn para hacer esto es muy simple. Yo hablo espaol y en m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hablan espaol, pero la Red es altamente anglopar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 files belong to the english version; for spanish-speaking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cluded the spanish version, GJOY.ESP and JOYCAL.ESP. Just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EXE and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to do this is quite simple. I am spanish-speaking and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panish-speaking country, but the Net is highly english-speak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