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glePlus Utiliti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rd Editio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95 Eagle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deeb Mass'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Plus Utilities third release are free for non-commercial us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a commercial environment requires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registration form "EAGLE.FR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Plus Utilities could be distributed by shareware vendors, CD-ROM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services, provided all the file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eagleps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Utiliti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    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OFF 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CD 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R  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    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AL    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PAL  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COLD 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WARM 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COLD 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WARM 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E   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  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LINE 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RV   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  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OS   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    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EM   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IME   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T    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ND    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UN     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BACK   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  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RR   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CRC  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LPT  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   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ODE    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KB  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 Append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- Utiliti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TTR Path [[+A/-A] [+R/-R]  [+S/-S] [+H/-H]] [/L]    [/P]   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 ReadOnly System  Hidden   LogFile Printer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program acts like DOS's 5.0 ATTRIB.EXE but has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You can change all kinds of file attributes by this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ATTR a:*.exe  /s           - works like GATTR o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a:*.* -r /P           - removes the read-only attribu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 a:MSDOS.SYS +r +h +s  - adds read-only, hidden,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- Boo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oo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ables the [Ctrl]+[Alt]+[Del] keyboar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esn't work under environments which replac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, like "MS-Windows Enhance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- Check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eckCD &lt;cddrv:filename&gt; [/N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Helps detecting the transfer speed of 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cddrv:filename&gt; - Is the file you want to test. (On the C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          - Don't reset SmartDrv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         - Enable testing files smaller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eckCD E:\FTRO23X1.PMV    - Checks the speed of drive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the file "ftro23x1.pm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CheckCD tries to reset the SmartDrv (or compatibles) cac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test in order to get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ry to test big files (&gt; 4MB) to get accurat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ere are some testes we conducted using CheckCD on severa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ested two CD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Creative DoubleSpeed CD-ROM CR-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Sony DoubleSpeed CD3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one -- CD Title: Where in the World is Carmen Sandiego? (Delu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File: COUNT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3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Creative:         300 K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Sony:             300 KB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File: HEN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1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Creative:         296 K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Sony:             295 KB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wo -- Aldus PhotoStyler SE (Bundled with Creativ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Files: \PHOTO_CD\IMAGES\IMG0008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4.5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Creative:         300 KB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 Sony:             298 KB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oth CD-ROM drives were installed on the sa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D-ROM aware cache software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- 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s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-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STROY [DriveLetter] [/Q] [/Q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f you have a sensitive document you can always throw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edder, but if you have a floppy disk containing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let Destroy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[DriveLetter] - The drive containing the floppy dis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stroy. (Be car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Q]          - Quick destroy. This process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QI]         - Quick but more intensive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ESTROY A:          - destroy floppy disk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B: /Q       - destroy B: using quick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is program to destroy a floppy disk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use them again, unless you form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this program was tested on floppy disks onl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on any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-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 [Command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Improves your batch fi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DO.DOC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- 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AL [&lt;/R] [/U&gt;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hows a useful calendar highlighting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R - Stay resident. (Press [Ctrl]+[Alt]+[C] to pop-i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-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ECAL                 - shows current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AL /R              - install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[F1]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- EGAPal "EGA/VGA Palett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GAPAL [/Gp] [/Pp=n] [/Sfile] [/Lfile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ny computer users who own EGA or higher graphic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that their monitors can show 16 from 64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s. This means you can choose your own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, to make computing more pleasure on text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Gp    - (p) palette number from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palette value of 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p=n  - (p)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) new color value 0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the color value of p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file - (file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 the current palette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file - Loads (file) &amp; sets the new palet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- EGAPAL /g15             - displays the col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lette 15. Note that th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level will equal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 for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EGAPAL /P1=8            - changes attribute 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rk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EGAPAL /Smypal          - Saves the current pal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called MYPAL.E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 EGAPAL /Lbyte           - Loads &amp; executes the pal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called BYTE.E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 EGAPAL                  - Runs the pal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 You can run the program without parameters, it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use tips: A click on the color bars 0-16,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, double-click and the selection box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ck on the functions between the brackets '[' &amp;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function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wrote this utility after reading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king PC Color Paletteable" by Dick P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Magazine, OCTOBER 1990, Page 80I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EPF was built upon his suggest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- F11COLD  "F11 Cold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COLD  "F12 Cold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WARM  "F11 Warm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WARM  "F12 Warm Bo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11COLD/F12COLD/F11WARM/F12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se four TSR utilities, are designed to let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by one keystroke. After running one of the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in memory and monitor your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F11/F12 your machine will be booted Cold/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TSR you ha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F11COLD - Makes a Cold Boot when you press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COLD - Makes a Cold Boot when you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WARM - Makes a Warm Boot when you press 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WARM - Makes a Warm Boot when you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These programs don't flush unwritten SmartDrv data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se utilities could be used as normal TSRs or a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&lt;path&gt;F12W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on't use these utilities under MS-Windows Enhanced m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your Windows is likely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- Fi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ries to detect and displa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 It can detect Monochrome, CGA, PCjr, EGA,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the program cannot detect the mode it prints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-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E [DriveLetter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ints a quick information about the selected disk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Use it instead of Chkdsk if you don't want to miss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[DriveLetter] - is the driv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L]          - turns on the Volume ID labe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FREE A:             - check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B: /L          - check drive B: include labe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- GETLINE "Ge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ne &lt;input-file&gt; &lt;output-file&gt; &lt;start-line&gt; [end-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program was made to copy any number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put-file&gt;  - Sour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utput-file&gt; - Destin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rt-line&gt;  - Line number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-line]    - Last line number. If not en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py from the start line, t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. GetLine THEFILES.BBS virus.bbs 13539 14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 the program will create a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virus.bbs. THEFILES.BBS could b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on a BBS, and virus.bbs will contain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3539 to 14020, and they could be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etLine HugeText.DOC Part-1.DOC 1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Line HugeText.DOC Part-2.DOC 10001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Line HugeText.DOC Part-3.DO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geText.DOC could be a very huge text fil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lit it to 3 files. If it contains 30000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make 3 files every one contains 10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- G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ODRV [[Drive letters]] &lt;Command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xcutes the same command on all/some of your PC'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[Drive letters] - The drives you want GODRV to execute &lt;Command&gt;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       - Program or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arameters&gt;    -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DRV converts the parameter &amp;1 to the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. GODRV [CD] Free             - Run the Free program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 &amp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ODRV [AB] Format &amp;1        - Format Drive A: the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GODRV DIR                   - Performs DIR o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ODRV changes to the target drive then executes the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- Look "Look For Str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OK &lt;filename.bin&gt; [&lt;output.t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Looks for text strings i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filename.bin - Input file. (COM/EXE/BIN/DAT/OV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txt   - Output file. (Default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OK command.com      -  Look for text string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processor. This way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undocumented command of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xx (may apply to 5.00), called "TRU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gives you the true name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a certain file. It don't get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SSIGNed or SUB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ome files are compressed using PKLITE/EXEPACK(MS-LINKER)/LZ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utility, these files should be expanded inord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prob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- My Kind of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YDOS [/P=Password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yDos is simply a password protection program. Did you ev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launch break, just to return and see someone snoo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ata? Well, just run MyDOS enter your password an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n saf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DOS will emulate the real DOS command line, but it'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and probably. It will only respond with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xit MyDOS simply write "EXIT"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P=Password   - Changes the ex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     - Disables 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MyDOS will detect and dis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on't run MyDOS inside a window i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un it i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on't press [Ctrl]+[Alt]+[Del]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- NUM "Convert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UM [$Hex] [Dec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verts a number from Dec to Hex or Hex to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UM 100 $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convert from hex to dec, use the $ bef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- PAL "VGA Palett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l [I(+,-)] [G(+,-)] [D(+,-)] [E(+,-)] [F(+,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I - Enables/Disables high-intensity backgrounds. (EGA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like the blinking text, you coul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igh-intensity backgrounds. On most video-adap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attribut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Enables/Disables the gray-scale summing on VGA/MCGA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pplications use some strange color sham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color customizations, so your eyes may feel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nvert your color VGA/MCGA to gray-scale monitor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 scale I mean that you'll have 16 of 64 gray sha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Enable/Disable default palett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like using PALMEM that eats more than 17KB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able RAM, you could disable the default palett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orce an application to use your custo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recommended for text mode applications that us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 Enable/Disable automatic cursor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option only if you have problems with you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buggy video adapt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 Enable/Disable vide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isable video refresh your monitor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ed) till you enable it again. Very useful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= Disabl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= Enable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gray-scale to take an effect, on most video adap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start the current text mode. For example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25 color text mode, you must enter MODE CO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 using our video mode utility (TMODE)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your current mode without resetting to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- PalMem "On-Line Palette Lo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LMEM [&lt;filename&gt;] [&lt;/R] [/U&gt;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TSR that loads/saves EPF EGA/VGA text mode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filename - Start-u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- Runs the program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all press [Alt]+[Ctrl]+[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   - Removes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nnot remove if other TSR's are loaded aft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utility is useful as a TSR. Some program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palette when loaded, so you can load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after the progra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- PALMEM dark /R          - load the palett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RK.EPF &amp; load the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PALMEM /U               - 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- PTime "Patch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TIME &lt;filespec&gt; [/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s the date and time of &lt;filespec&gt;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filespec&gt; - the file(s) you want to change their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  - Handle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 - Searc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TIME C:\WP\DATA\*.* /S - changes the date &amp; time for all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directories of c:\wp\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IME A:\*.EXE /R       - changes the date &amp; tim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 files of directory A:\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- Quick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Boots your computer in Warm, Cold or Dumm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BOOT [&lt;W] [C] [D&gt;]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W - Warm Boot  (Like pressing Ctrl+Alt+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old Boot  (Like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a full memor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ummy Boot (Don't perform any level of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not use Dummy boot. However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ots of systems. We don't recommend us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s/IS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orce boot, ignor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QuickBoot takes some extra provisions to allow a safe boo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ways flushes unwritten SmartDrv or compatible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'll refuse to boot if Windows was detected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eatures are very important, since they'll safegu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isk an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 parameter forces QuickBoot to ignore the presents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An environment variable called "FORCE" could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order to let QBOOT ignore the presents of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sk-switchers. (Just like the F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ET FO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BOOT W             - Performs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OOT WF            - Performs a warm boot ignoring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- Quick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Find [Pathstr1] [Pathstr2]... [/D] [/R] [/A[rh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arches your disk or directories for Paths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D - Deletes the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Removes any attribute befor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Search for files that have non-standard attributes. (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[rhs] - r = Read-only, h = Hidden, 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Search files that have the indica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QFIND C:\CREDIT.WK1        - Searches all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:\ for CREDIT.W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FIND C:\*.BAK D:\*.BAK /D - This is a smart way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ak files from your har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is case searches disk C: &amp;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QFIND to search more than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IND C:\GETCMOS.COM A:\INSTALL.EXE D:\UNDELE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-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RUN [&lt;/C] [/G&gt;] [d:][path][&lt;Filename&gt;]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arches and executes programs. QRUN now support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locate and execute BAT/COM/EXE files. DOS li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7 characters PATH, if you -like me- have complex or lot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that DOS cannot handle, QRUN is your sal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C - Change to the file directory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- Like /C but returns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xecuted program retur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RUN CRASH                     -  Searches for CRASH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i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xecutes it if found.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uld be a Batch file or a COM/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N /G D:MENU games           -  Searches for MENU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ies on drive D: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und the program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's directory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you exit from MENU, Q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 back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UN /C E:LARRY                -  Searches and executes LAR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ive E:. Before running, Q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nge to LARR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/C or /G switch must be the first parameter if u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very useful for programs that requi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- Rea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DBACK &lt;Drv&gt; [/P] [/L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s your back-up disks created using the BACK-UP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3.3-5.0, shows the files and directories in e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OS back-up stores your files in to two files BACKUP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.???, you cannot really know what's on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until you restore them, but not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rv&gt;      - the disk driv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  - sets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&lt;output&gt; - sets outpu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pause the program by any key and exit u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DBACK A:              - shows you the files stored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BACK A: /L           - like previous but sets output to RDBACK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BACK A: /P           - sets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BACK A: /Ldata       - sets output to DATA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Since MS-DOS 6.x, IBM's PC-DOS 6.x and Novell's DR-DOS 7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Backup programs, with incompatible file structure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d to know what's really on your old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-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NDIR &lt;oldname.ext&gt; &lt;new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oes what DOS cannot, renam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NDIR \LOTUS\DAT1 \LOTUS\WORK1  -  Renames the subdirectory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DAT1 to WOR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-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Err &lt;0-6553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ts DOS's ErrorLevel from the command-line or batch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ful for debugging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- ShowCRC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isplays a list of files in the specified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ic Redundancy Check 32 bit (CRC-32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CRC &lt;[drive:][path][filename]&gt; [/D] [/F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D - Displays date in the dd-mm-yy format. (default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Use alternate frame characters. (ascii below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Output list to SHOWCRC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commended over DOS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. The program also displays the number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total and the CRC-32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stribute SHOWCRC.EXE with your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tra security, you should create SHOWCRC.LST by us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SHOWCRC.EXE will skip the SHOWCRC.LST fi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it in the list. This is because the CRC of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fter all files, also the total CRC-32 will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- SHOWCRC *.*           - Lis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CRC-32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SHOWCRC *.* /F        - As #1 but use alternate fr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SHOWCRC *.* /L /D     - As #1 but use the dd-mm-yy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tore output in SHOWCRC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"*.*" could be replaced by "." -&gt; "SHOWCRC *.*" = "SHOWCRC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- Fi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IZE [list1] [list2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Finds the siz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If you use more than one [list] the program will print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ell you how many disks you need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empty 360KB, 720KB, 1.2MB or 1.44M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IZE C:\DOS\*.*        - Shows the size of the directory C:\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A:\*.EXE A:\*.COM - Shows the size of A:\*.EXE and A: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 then print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C:\LARRY5\        - If you want to check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you must follow it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- SwapL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waps between the two parallel ports. (LPT1 &amp; LP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wapLP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S - Give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wapLPT                     - Swap between LPT1 &amp;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LPT /S                  - Give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program that can only print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ant it to print to LPT2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little program. It also could be us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ri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hows the full ascii table. Use arrow keys to mo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cursor and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/R - Stay resident. (Press [Ctrl]+[Alt]+[T] to pop-i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-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-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[1]: TMODE [Co80/Co40/Bw40/Bw80/Mono/EGON/EGOF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s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EGON - Turns on  EGA 43/VGA 5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OF - Turns off EGA 43/VGA 5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- Saves the current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MODE CO80             - Changes to 80x25 col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[2]: TMODE [ModeNum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hanges to any video mode, using it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odeNum - is the video mode number, to use a hex numb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a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MODE 19                - changes to graphics mod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256 colors. Same as "TMODE $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- Turb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URBOKB &lt;t&gt;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eeds your AT keyboard to catch-up with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 - typematic rate [0-31], larger numbers means fast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initial delay  [0-3],  larger numbers means longer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URBOKB 31 0            - The fastest rate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orks on AT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- Simpl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IEW [Filename1] [Filename2]...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R - View next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[F1]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- Append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QBOOT MultiTaskers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OOT can detect all of these Multi-Taskers and Task-Switc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TopView, OmniView, TaskView and 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MS DOS 5.0/6.x DosShell's task-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IBM's DOS/Novell's DOS and it'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DoubleDos, Multi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V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Software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 CP-Task (Task Switcher by Central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 TaskMax (DR-DOS v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-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glePlus Utiliti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-95 Eagle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pyrights an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