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61 74 6D 61 6E 20 4C 69 76 65 73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esperately looking for the description of what The DEMO Syste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rst part of the DEMOSYS.DO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rious file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comes in a ZIP fil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.DOC: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MAKE.EXE:  The DEMO System screen compiler.  Creates the self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YS.DOC:  Documentation on how to create and use contro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YS.REF:  Reference manual detailing every command in The DEM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es documentation on the DEMOSAVE.EX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T.BAT: A batch program that takes the DEMODEMO.CT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DEMODEMO.EXE (a sampling of features of The DEMO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s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DEMO.CTL: Control file used to create DEMO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S.EXE: TSR that saves screens in a file that can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SCRX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S.DOC: Documentation for the DEMOSCR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X.EXE: Program that takes screen files saved by DEMOSCRS.EXE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m into control files for The DEMO System or regular ANSI.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CRX.DOC: Documentation for the DEMOSCRX.DO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S.EXE:  Contains all sample control files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HOW.EXE: Free GIF viewer required by the DEMODEM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YNESOF.GIF: GIF file required by the DEMODEM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.F16: A VGA character set from Joseph (Yossi) Gil's FNTCOLx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-ROM.F16: A VGA character set (actually, your default one) from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ssi) Gil's FNTCOLx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two extr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AVE.DOC:  Documentation for the DEMOSAVE.EXE program. 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MOSAVE.EXE:  The DEMO System decompiler. 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DEMOS4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spaces in the 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with the POPUP command that occurred when you had long command lines</w:t>
      </w:r>
    </w:p>
    <w:p>
      <w:pPr>
        <w:pStyle w:val="PreformattedText"/>
        <w:bidi w:val="0"/>
        <w:jc w:val="left"/>
        <w:rPr/>
      </w:pPr>
      <w:r>
        <w:rPr/>
        <w:t>for a giv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in DEMOSCRX which gave an error message after sav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/LINES= option to DEMOSCR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SET OVER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which caused demos to go in loops if only global key assignments</w:t>
      </w:r>
    </w:p>
    <w:p>
      <w:pPr>
        <w:pStyle w:val="PreformattedText"/>
        <w:bidi w:val="0"/>
        <w:jc w:val="left"/>
        <w:rPr/>
      </w:pPr>
      <w:r>
        <w:rPr/>
        <w:t>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LOADFONT command after running into Yossi Gil's collection of VGA</w:t>
      </w:r>
    </w:p>
    <w:p>
      <w:pPr>
        <w:pStyle w:val="PreformattedText"/>
        <w:bidi w:val="0"/>
        <w:jc w:val="left"/>
        <w:rPr/>
      </w:pPr>
      <w:r>
        <w:rPr/>
        <w:t>fonts.  Also added discussion on creating your own fonts.  Some wonderful font</w:t>
      </w:r>
    </w:p>
    <w:p>
      <w:pPr>
        <w:pStyle w:val="PreformattedText"/>
        <w:bidi w:val="0"/>
        <w:jc w:val="left"/>
        <w:rPr/>
      </w:pPr>
      <w:r>
        <w:rPr/>
        <w:t>programs for VGA screens are out there; check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OPEN, READ, and CLOSE commands as complements to the 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d the DEMODEMO.CTL file.  Originally, DEMODEMO was written for internal</w:t>
      </w:r>
    </w:p>
    <w:p>
      <w:pPr>
        <w:pStyle w:val="PreformattedText"/>
        <w:bidi w:val="0"/>
        <w:jc w:val="left"/>
        <w:rPr/>
      </w:pPr>
      <w:r>
        <w:rPr/>
        <w:t>testing and then converted to a demonstrator program.  The file was added to</w:t>
      </w:r>
    </w:p>
    <w:p>
      <w:pPr>
        <w:pStyle w:val="PreformattedText"/>
        <w:bidi w:val="0"/>
        <w:jc w:val="left"/>
        <w:rPr/>
      </w:pPr>
      <w:r>
        <w:rPr/>
        <w:t>whenever new features got added, resulting in a hodgepodge file.  The newer</w:t>
      </w:r>
    </w:p>
    <w:p>
      <w:pPr>
        <w:pStyle w:val="PreformattedText"/>
        <w:bidi w:val="0"/>
        <w:jc w:val="left"/>
        <w:rPr/>
      </w:pPr>
      <w:r>
        <w:rPr/>
        <w:t>version should be a little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in the %PathCanMake% function (did not delete the path after</w:t>
      </w:r>
    </w:p>
    <w:p>
      <w:pPr>
        <w:pStyle w:val="PreformattedText"/>
        <w:bidi w:val="0"/>
        <w:jc w:val="left"/>
        <w:rPr/>
      </w:pPr>
      <w:r>
        <w:rPr/>
        <w:t>testing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a bug in ^Evar^ references (the trailing "^" was not removed).  Fixed</w:t>
      </w:r>
    </w:p>
    <w:p>
      <w:pPr>
        <w:pStyle w:val="PreformattedText"/>
        <w:bidi w:val="0"/>
        <w:jc w:val="left"/>
        <w:rPr/>
      </w:pPr>
      <w:r>
        <w:rPr/>
        <w:t>another bug involving assigning the same commands to a series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s:  Forgot to document variable-length cursors in the last release (^K and</w:t>
      </w:r>
    </w:p>
    <w:p>
      <w:pPr>
        <w:pStyle w:val="PreformattedText"/>
        <w:bidi w:val="0"/>
        <w:jc w:val="left"/>
        <w:rPr/>
      </w:pPr>
      <w:r>
        <w:rPr/>
        <w:t>^k).  Added a discussion this time in the SET CURSOR section of the reference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s:  Added a sample and section on writing installation programs.  Changed the</w:t>
      </w:r>
    </w:p>
    <w:p>
      <w:pPr>
        <w:pStyle w:val="PreformattedText"/>
        <w:bidi w:val="0"/>
        <w:jc w:val="left"/>
        <w:rPr/>
      </w:pPr>
      <w:r>
        <w:rPr/>
        <w:t>SAMPLES.ZIP file to a self-extracting file (using LHA) for use in the</w:t>
      </w:r>
    </w:p>
    <w:p>
      <w:pPr>
        <w:pStyle w:val="PreformattedText"/>
        <w:bidi w:val="0"/>
        <w:jc w:val="left"/>
        <w:rPr/>
      </w:pPr>
      <w:r>
        <w:rPr/>
        <w:t>installatio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s:  Expanded the section on doing self-running demos.  Doing the DEMODEMO</w:t>
      </w:r>
    </w:p>
    <w:p>
      <w:pPr>
        <w:pStyle w:val="PreformattedText"/>
        <w:bidi w:val="0"/>
        <w:jc w:val="left"/>
        <w:rPr/>
      </w:pPr>
      <w:r>
        <w:rPr/>
        <w:t>version of same made me realize there were a lot of caveats that had to be</w:t>
      </w:r>
    </w:p>
    <w:p>
      <w:pPr>
        <w:pStyle w:val="PreformattedText"/>
        <w:bidi w:val="0"/>
        <w:jc w:val="left"/>
        <w:rPr/>
      </w:pP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s:  Added a section on doing help systems with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e synopses of changes and enhancements made in older releas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-length keyboard input fields</w:t>
      </w:r>
    </w:p>
    <w:p>
      <w:pPr>
        <w:pStyle w:val="PreformattedText"/>
        <w:bidi w:val="0"/>
        <w:jc w:val="left"/>
        <w:rPr/>
      </w:pPr>
      <w:r>
        <w:rPr/>
        <w:t>Misc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ermination operation of POP, GOTO, QUIT, and 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pages end with "POP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ages without keyboard input end with "SCREEN +1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mmand skips over non-screen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miscellaneous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up an infinite loo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NC) scree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nd1 rel cond2 THEN HOP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 typ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A type message</w:t>
      </w:r>
    </w:p>
    <w:p>
      <w:pPr>
        <w:pStyle w:val="PreformattedText"/>
        <w:bidi w:val="0"/>
        <w:jc w:val="left"/>
        <w:rPr/>
      </w:pPr>
      <w:r>
        <w:rPr/>
        <w:t>Misc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from QuickBASIC to VisualBASIC for DOS for most c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environmental variables into ^Uvar^ (user-defined variable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unc% (functions), ^Evar^ (environmental varia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ded PROMPT, allowing for lots of new tests and data-entry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DEMOSCRS screen-saving TSR and DEMOSCRX conver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(full mouse sup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OVERWRITE DEMOMAKE command-line p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VERASK DEMOMAKE command-line p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P1 to &amp;P9 pass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DEMOS301: 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