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 Spooler Ve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ich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free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pool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pooling up to 4 print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 both parallel and serial printer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user selectable buffer size up to 63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e to competing demands for CPU time.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down foreground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cancellation of an on-going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'disabled' for use with progra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with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pooler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POO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= 1 - 4) represents the four possible printer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, 2 &amp; 3 correspond to LPT1, LPT2 &amp; LP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(= 1 - 9) represents the number of 7K chunks of memor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de for the spoo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(= 1 - 4) is an optional parameter used when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be directed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 and 2 correspond to COM1 and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spooler is installed, the user need not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urther; it will begin intercepting all print ope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 them.  However, the operation of the spool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after it has been installed, if the need arise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has been installed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POO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a' is the same 'a' you used to install i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ree options: Purge, Disable or Enabl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:    Drops any characters remaining in the spooler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has the effect of canceling any print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:  A few programs for the PC operate in a wa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eres with MSPOOL's ability to send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er.  The result is that MSPOOL captu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but doesn't actually begin prin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it's buffer is full or you exit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Disabling' the spooler (prior to running your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s the number of characters in it's bu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wing.  That is, every time the spooler intercep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, it prints a character.  If it's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pty, it's as if it wasn't there at all. 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s the character it gets when it gets it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haracters in the buffer at the time the of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s invoked, then when it gets a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, it fetches the next character in line and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puts the new character at the end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:   Re-enables sp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any key other than P, D or 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ool to a serial printer, first initialize the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DE command: MODE COMc:baud,parity,databits,stop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DO NOT use the P (continuous retry) option.  The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OOL: MSPOOL a b c.  This will route all output for LP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pooler to the COMc port.  DO NOT use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command. (i.e. don't use MODE LPT#:=CO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ool to more than one printer, just run the s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, specifying each printer in 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pooling to more than one printer,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(see tech hype below) the last spooler load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iority, then the second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for the Purge, Disable, Enable routine to wor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load the spooler(s) last among the 'resident' routin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ffect the operation of any printer. 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ICS.COM, you should run it before running M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spooler is installed, it's output can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another port, so programs written for this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QSWAP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redirect to a COM port could be put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hen uploading a large file to another computer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(XON/XOFF or XMODEM) protocol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f you are limited to 3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OS Bugs!  Apparently, FORMAT &amp; DISKCOP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y do not reside low enough in memory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either of these commands and you have a larg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r a lot of resident routines installed, try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esident routines or reduce the spooler buff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  (This problem appears to be similar to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if you have too much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h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pooler intercepts 2 interrupts: Printer I/O (INT 17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board I/O (INT 16H).  At installation, it store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for these interrupts internally and substitutes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in the interrupt vector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all to print is checked as to whether it refere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er's printer.  If not, it is passed on to th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/O handler. (could be another spooler, GRAPHICS.CO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routine etc.)  If it does reference the spooler's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is put in the spooler's buffer, and the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o see if it's full.  If not, the spool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ing program.  Otherwise, the spooler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racter waiting in the buffer, then return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er has been 'disabled', it always prints the nex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regardless of whether the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a program makes a keyboard I/O call (INT 16H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er checks whether it has a character to print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If not, it passes control to the old keyboar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(could be another spooler, the ROM routine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t makes one attempt to print a character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o see if the keyboard call will require the keyboar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wait for a character to be entered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character is already in the keyboard buffer.  If no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control to the old keyboard I/O handler. 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t the BUFFER_HEAD and BUFFER_TAIL words in the RO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a to determine if there is a character i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If there is, it passes control.  Otherwise, i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ing, repeatedly attempting to print and checking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until it either runs out of characters or a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t the keyboard.  It is during this looping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cently installed spooler will ge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mspool is run, it checks where the printe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vector is pointing to determine whether i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stalled.  If it doesn't find a copy of itself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it is not installed and continues with install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opy of itself, it checks to see whether the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intercept calls to the same printer 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it's own parameter list (parm 1). If not,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for the next printer I/O handler up the li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repeats the same procedure until it either l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amiliar territory or finds a spooler configured f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If it finds one with the proper configura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you with the 'Purge, Disable, Enable'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continues wit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installation, the spooler is patched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rameters passed to it by DOS, to custom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or serial printing, buffer size, LPT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of the old interrupt routines gotten from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al ranges for the printer number and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e to the fact that there is space for 4 port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RS-232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e to the fact that there is space for 4 port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RS-232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