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y utility for Juggernaut r.10 to create lots of Message Are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AKEMSGS &lt;pathname&gt; [/t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pathname&gt; is the pathname to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KEMSGS newnet.lst /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MSGS addare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should contain lines of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ale &amp;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 Dog's Do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immy Johnson Bashing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is the Title of a Message Area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reate these areas with the EchoMail Attributes ON, so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as EchoMail areas (and anybody using this util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for that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create these areas with "SYSTEM OPERATOR" for the Message-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use File Manipulations: Search &amp; Replace to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r own name, or just delete PATHS.DAT and restart the BB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just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the optional "/tags" switch, it will create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r entries for these new areas using the Title as the AREA/T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BBS, you take down all downs, run this, then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  That way they each learn about all the new areas you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ok for a couple files (MSGBASES.DAT and USERMSGS) so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om the same drive as your BBS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rge numbers of file and message areas, I would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Pathnames and put the file and message area index files (FAREA###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SGS_###.IDX) into separate directories (so DOS can find them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ohn Rohner, Dec 26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