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7328910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6839552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