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XorFind 1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can search for XOR-ed texts in files. It can be usefu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ing viruses (most viruses code their texts by xo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Us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XorFind filename [search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search for xorred texts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hareware ver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using this shareware version, you have to register after 21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period - you will allow me to improve this program and writ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programs. Registering means sending me $5 (or 50Kc if you a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zech republic). You'll get registered version after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How to contact 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vel Ma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kova 1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 00 Praha 9 - Cern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telephone is: +42-2-866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-mail adress is machek@k332.feld.cvut.c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