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1.3b May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ac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ma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it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Escape mechanism. Minor change to Wordperfect 5.1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stomization option (in VIEWCFG) to enable or disable interru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abort function for each stage of user input at the "save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command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improvements to Word 6 and Wordperfect 6.0/6.1 decoding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Wordperfect display of "small capitals" feature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haracters.  Wordperfect file text that has been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keout" format now shows as UPPER CASE for easier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more functionality to the file selection menu. 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unctions of the Home and End keys. The keys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- go to fir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go to la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- go to first file in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- go to last file in enti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p arrow now takes you to the previous screen wh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current screen; the down arrow similarly tales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at the end of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have meant that the F8 and F9 keys (select a file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rst letter) have been dropped.  Apologies to you if you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, but they were incompatible with the new system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hould help to compensate for this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wo toggles.  To toggle speaker "beeps" (when an illegal key p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press s.  VIEW starts with sound off.  To toggle word wra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plain text file (ASCII or ANSI) press w.  Note: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 stays in effect for viewing subsequent files until 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 or F3 is pressed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earch strings can now be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support for code page 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identification of ASCII files with high-order character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switch /b This allows you to override the"break pro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you have chosen from the configuration program.  When bre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be on, pressing Esc interrupts the file read.  With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the whole file is read before you can exit.  The /b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ut even when "break process: is configured a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command line switch /mono to force display to monochro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for running VIEW on laptops or "palm"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lt-F8 as alternative for "s" (toggle sound), Alt-F9 as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q" (toggle quick view from file selection menu), and Alt-F1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for "w" (toggle line wrap on/off when viewing an 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dditions are to accommodate possible variations in keyboard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zerty" rather than "qwert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change the default drive to which temporar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(using the viewcfg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so that if a text search string is listed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goes directly to the first occurrence of the string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ommand line switch, /s, to override the default way in which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text in files when the search string is enter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The default is case insensitive.  The /s switch makes i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ORDPERFECT DOCUMENTS ONLY:  changed the way in which "strikeout"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ndled.  By default, VIEW now omits this text.  You can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by adding a new command line switch, /-, to overrid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witch, strikeout text will be shown in UPPER 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