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 - find sum of integers in text file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, Revised 7-May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[log logfile] [options] [infile]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sums up numbers in infile un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n-numeric data is found. sum prints a one lin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output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is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m finds no numbers in infile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 sum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sum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sum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Print average of numbers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Print smallest number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Print biggest number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Print count of numbers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m handles only integer numbers,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7483647 .. 2147483647. sum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flows an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