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OL - convert between CR+NL and NL                  TextTool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, Revised 12-Nov-94               Copyright (c) 1996 by Rune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l [log logfile] [option] infile t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l reads infile and writes to outfile, replac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+NL (Carriage-Return followed by Newline) by just a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 is end-of-line in Unix and Ami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+NL are end-of-line in MS-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specify logfile, eol writes erro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2d  Replace every NL by CR+NL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2u  Replace every CR+NL by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Print version banner and usage info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logfile, if given)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