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JOIN - join two related data tables                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, Revised 24-Sep-94               Copyright (c) 1996 by Rune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join [log logfile] [options] [infile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infile2 [to outfile] [$i=$j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join prints, to outfile, the join of the t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ile1 and infile2, optionally using predic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1 and infile2 are ASCII text files. tjoin se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 line as a row of (by default) whitespace-separated fiel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escribed in more detail in "tcol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join ignores empty (whitespace only)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join compares fields as described in "trow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ates of form $i=$j (where i and j are numbers &gt;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rict output to the cases where the i'th field in infil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al to the j't field in in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infile1, tjoin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outfile, tjoin writ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specify logfile, tjoin writes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join holds infile1 in memory while reading infile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specify the smaller input file as in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consider the file "boys" contain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   sur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 "girls" conta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e 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a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join boys and gi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the output below, all possible pairs of th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 tennis   sue 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 golf     sue 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   surfing  sue 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tennis   sue 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 tennis   lisa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 golf     lisa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   surfing  lisa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tennis   lisa  t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o find sports partners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join boys and girls $2=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 the output below, all pairs of the data s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files where the second field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 golf     sue 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 tennis   lisa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tennis   lisa  t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rM    Allow for M (2..8191) rows (lines) in infile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is 5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N    Allow for N (2..100) columns (fields per line) in infil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C    Separate fields in first input file by character C (except 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\t to form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C    Separate fields in second input file by character C (except 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\t to form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S    Separate output fields by S,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character. Use \t to form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Print version banner and usage info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logfile, if given)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of M and N (in -r and -c options show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no more than 163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oin runs out of memory if infile1 is too la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