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hat's New With FileBUDD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v3.1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Added virtual memory support when dealing with image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ature allows you to view and manipulate an image of any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out limiting you to your system's RAM.  For FileBUDD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ke advantage of it in Windows, please use the new FBUDDY.P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Added the ability to load a file via prompt using the "?"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in this mode the same key can be used to cycle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st ten files loaded.  (You must be in the file director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Added the ability to change to a new path via prompt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KSPACE key.  (You must be in the file director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Added the ability to restore PKZIP and ARJ archives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1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Added the ability to force a particular video mode when vie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ages.  (See 'ImageDisplay' parameter in section "Custom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BUDDY" of the User's Guide for more informa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1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During a past revision of FileBUDDY, a bug was introduc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ted an error when creating a PKZIP self-extractin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has been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Fixed the "lost clusters" bug when SHARE.EXE was not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"lost clusters" resulted when viewing an image file (d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 a temporary file not being closed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1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&gt; Added the ability to run multiple copies of FileBUDDY o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twork (see "Questions And Answers" section in User's Gui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Added GIF89a comment block support (ie. view, add, or modif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1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Fixed bug that caused FileBUDDY to hang on 486SX based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Fixed bug that prevented FileBUDDY from entering sub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extension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1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Added Windows PIF file to allow FileBUDDY to take advant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s' virtual memory cap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Added progress status when printing imag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Added the ability to abort an image print jo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Added image printer support f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Epson 24-pin dot-matrix (or compati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HP DeskJet 500c (or compati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Increased image printing resolution to 1200 dpi for HP LaserJ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or compatible) printers that can suppor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Added VESA 64k and 16m colo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Added VESA 1280x1024 video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Added TIFF Group 3 (CCITT) and Group 4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Added JPEG imag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Added BMP imag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Added 5 new image processing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Convolution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Remove No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Gamma Brigh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Multiply Brightness (by a fac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Divide Brightness (by a fact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Added the ability to associate a file to an external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fer to "Customizing FileBUDDY" in the User's Guide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[DEFINE]" for the 'SwapWhenAssociate' parameter and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"[SWAP]" for the 'Associate#' paramet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Added the ability to manipulate password-protected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more information, refer to the section on "Archiv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acting/Deleting Archived Files" and to "Custom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BUDDY" under "[ARCHIVE]" for a new parameter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ResetArchivePW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0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Fixed the "Out Of Stack Space" problem that occurred in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arts of FileBUDDY v3.02.  The program stack was not set proper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e to a conflict between the linker and a replacement l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brary used to create FileBUD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0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Added four new FBUDDY.INI parameters that swap FileBUDDY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ventional memory when running external programs. 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 on these parameters, please refer to "Custom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BUDDY" in the User's Guide under the "[SWAP]" he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Added PKZIP v2.00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Fixed "over-tagging" bug when last drive is greater than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Fixed "Access Denied" bug when editing files loaded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Program path now restores after "Exiting" from a DOS 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0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Added new logic operator to the DBF expression evalua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~ -&gt; "Not equal to fuzzy search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&gt; Minor bug fix when reading last line of certain text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&gt; Added archiving support for ARC, ARJ, LHA, PAK, ZIP (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ing self-extracting archiv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Added support for deleting DOS files and archiv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Added dBAS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Added GIF89a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&gt; Added "Word-wrapping" suppor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Increased speed when extracting archiv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Fixed bug when navigating in 320x200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Fixed bug when searching for "whole word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Fixed view window's color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View self-extracting files made by ARC, ARJ, LZH, PAK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IP arch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Added the ability to view embedded archive files up to 5 levels de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Added the ability to tag multiple archived files for extr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Added support for multiple key sear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Added 24-bit TIF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Added TARGA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Added image processing, cropping, and zooming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Added ability to navigate through large image file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sor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&gt; Added the ability to view images in a "slide-show" style forma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Added support for ATI's Wonder XL and TSENG/Sierra Hi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32,768 color video adapters when viewing 24-bit imag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Minor BUG fix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