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inter drivers provided with NJSTAR V3.0 shareware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9 pin Epson, IBM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better than a 9 pin printer, NJSTAR V3.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orts it! To try out if NJSTAR can print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ample printer files are provid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.HP - for HP Lasetjet+,II,III, Deskjet serie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hp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LE.PS - for all Postscript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ps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PLE.E24 - for Epson 24 pin and compatibles, Canon BJ (Epson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e24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.X24 - for IBM X24 and compatibles, Canon BJ (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NJSTAR\NJPRN smaple.x24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2 Lines of Chinese characters are printed, NJSTAR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!  If not, please let me know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file NJPRN.DOC for detail usage of NJP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