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Proudly Supply the Following NJ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         Phone:    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40     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ing NSW 2121     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Input:  Kana-kanji, Romaji, 4 Corners, Strokes, Radicals, Nel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EUC, New-JIS, Old-JIS, NEC-JIS, Shift-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Japanese-English Dictionary: Japanese to English and English to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way lookup. 51,000 entries in the dictionary (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Japanese Basic Version 3.0j              Price: US$7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one 16x16 and two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Japanese Professional Version 3.0j       Price: US$11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. Plus hi-resolution printing with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48x48 fonts, 11 font sizes (from 16x16 to 96x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 Input:   Continuous Pinyin, Standard Pinyin, Zhuyin, Fiv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gji, telegraph code, Cantonese. more than 20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GB, HZ, ZW and Big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-English Dictionary: Chinese to English and English to Chin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lookup. 45,000 entri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Chinese Basic Version 3.0                Price: US$8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and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Chinese Professional STD Version 3.0     Price: US$1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Chinese Professional JT Version 3.0  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, FangSongTi(JianTi),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JSTAR Chinese Professional FT Version 3.0  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FanTi), FangSongTi(FanTi), Ka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FanTi) and  SongTi 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JSTAR Chinese Professional JF Version 3.0      Price: US$23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Style:   SongTi(JianTi) FangSongTi(JianTi) KaiTi(Ji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iTi(JianTi)  SongTi(FanTi)  FangSongTi(FanT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iTi(FanTi)  He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20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JSDK - NJSTAR Chinese software development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DK Version 3.0                            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 is a C library based on NJSTAR v3.0 Chi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vides common Chinese  interface  to  other  programs.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Chinese input, display and  printing.  NJSDK 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PinYin input method with dynamic sorting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, and other 20 Chinese input methods. NJSDK can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LaserJet, Postscript and EPSON/IBM compatible  do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 supports EGA, VGA  and  Super  VGA  graphics monito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's support, it's very easy to port any English program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alone Chine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also includes the license to distribute  NJSTA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ies and Chinese fonts (16x16, 24x24) with  user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This is a royalty 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JCARD - Chinese Address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CARD V2.0                                  Price: US$19.00 + $free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CARD is a Chinese address management program. It'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NJSDK, so it works without any other Chine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cludes all the input methods you can find in NJ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on most printers. NJCARD features a fuzzy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in Chinese or English,  an  Automatic  telephone 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bility to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CHK - Tang's Chinese Spelling Che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Hongbo Data System is an authorized agent for AUTO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Tang Wu                      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HK is an Intelligent Chinese spelling checking system,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inds the mis-used Chinese character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 AUTOCHK  increases  the  productivity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nd publishing industry, and frees many 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spelling checking. With build-in intelligence, AUTO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s a very hig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On a 386 Computer, every 10,000 Chinese characters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inutes. less than 4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: 20 MB Hard Disk,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bo Data Systems provides software consulting services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who are planing to localize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o Chinese or Japanese market.  With  the prov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JSDK and the expert help from  Hongbo Data Systems,  AXCESS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 has successfully modified their English radio pager and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be capable of paging Chinese messages, and fu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inese National standard (GB). The demand for  AXCESS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is Huge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