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DIR --- Synchroniz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yle A.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noesis@ucscb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2125,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use the i-net account when possible, i don't check th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NOT public domain. I retain the license, so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sell copies of this product without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ways leave my name, and if you use any code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a note somewhere in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ased upo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modify the code, SAY SO! I don't want to be blam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s is not a real requirement but I would appreciate if you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telling me you use this, or hate it :) This enabl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updates and mak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imilar to the ``replace'' command in MSDOS 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enhancements. I recently began working at home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ynchronize my office computer with my hom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ommand was not sufficient since it could only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a time. Oddly enough, there does not seem to b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unning around SIMTEL or a mirror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either DOSRIFS (see simtel) or the Remote Access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Windows NT 3.5 to connect the machines serially a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14.4k via modem. I only mention this because the program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screen, is not optimized for speed. This isn't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verhe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DIR src [dst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src] is the path of the source files (path only, no fil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st] is the destination path. If not present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nd [flags] are any combination of the following. These ar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--- add files found in [src] to [d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--- delete files in [dst] that are not in [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d --- attempt to delete any directories leading up to any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only the file is deleted. when this flag is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is made to also delete the directory tree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--- update files found in [dst] that are older than those in [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--- perform actions in both directions. this cannot be used with ``/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 --- do not prompt before ea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d --- do not prompt before each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u --- do not prompt before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combin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a /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--- the same as /fa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---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---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--- perform no action. used with ``/l'' this produce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s that would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name] --- log actions to file [name]. if [name]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cdir.log'' 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--- include file masks, separated by ';'. no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/i*.arj;*.c;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'*' (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--- exclude file masks, SEPARATED by ';'. no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/x*.bak;*\windebug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'' (no exclud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/exclude masks are &lt;&lt;not&gt;&gt; order dependant. All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kept in one list, all included files in anot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, first the include list is searched. if the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ude list is searched. if the file is not found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uil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sks are dos-ish with some enhancements.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characters are allowed: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matches zer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tween this and DOS is the handling of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can be used anywhere in the path, not jus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us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*\windebug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exclude any files and subdirectori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windebug'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can be present in any order and can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*.bak /x*.zip /x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*.bak;*.zip;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environment variable SYNCDIR exists, i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the file lists, the screen is updated every 16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on a slow connection it often takes four or fiv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ile lists. 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ist (path) processed (1) accepted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th) is the path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is the number of files found in the path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  is the number of file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ath is processed first, followed by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e option is not present, the files are lis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. The lis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nction] {source}\pat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nction] is one of ``add'', ``delete'', or ``upd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urce]   is the source of the action, either ``src'' or ``ds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     is the full path of the file on which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performed. if it is longer than 53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is replaced with `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tus]  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     --- action was perform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 --- an error OCCURRED when the action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ull error message is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f log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--- the user responded ``no''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?   --- this is a prompt for the user. it occur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 that has not been set to ``for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llowe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y'  ---  perform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Y'  ---  assume `y' to all simil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'  ---  skip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'  ---  assume 'n' for all simil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flag is present, it contains the file list lin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prompt. If an error occurs, the full text of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the line following the off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e flag is set, the screen fills with usel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lumns are the number of files and bytes to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rom source --&gt;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columns are the number of files and bytes to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rom destination --&gt; source, and the number of files (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eleted in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columns are the totals of the first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lumns are the amount of work lef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% Complete'' line contains the number of seconds elaps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amount of time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below contains status bars: the total amount of work lef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, the amount of work left to do on the current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adding and updating (it does not take into account del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9 lines are the scroll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added or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first action is to unprotect the file if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et the 'R', 'S', 'H'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t retains the time and datestamp from the source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 Hidden, read-only, and system files can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the source filename is the same as a sub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, it will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re perform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letions happen first (des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dates (src --&gt; dest, dest --&gt;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s    (src --&gt; dest, dest --&gt; 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``out of disk space'' from corrupting existin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 when copying a file, that file is left in plac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state (if the out-of-space error occurs, the last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d is truncated at the end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``out of disk space'' error occurs, all further add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pped, and the error ``out of disk space'' occurs for eac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ly file corrupted in this case is the first fil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are compiled before any actions are taken. Since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in a simple array, the maximum size is roughly 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st. Due to other memory constraints, the maximum i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 With 620K free, the maximum combined size is about 5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XMS library to deal with this problem, but i don'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 (yet) and it will slow down the program somewh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ecided whether it would be better to use XMS or a swap fil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both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it to a 32-bit app isn't an option. I try to a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Ts to use program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Esc] is pressed,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detected. (C)ontinue, (A)bort, (F)in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will continue the current operation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will abort the program operation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will finish the current operation, then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hould only be used when building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should be used when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one of the files to be copied changes in size betwe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copying the file, the verbose screen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ile is copied, if the destination has a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, the copy is not done (this is noted in th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'/dd' flag is used, empty directori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se directly effect me, so i doubt that i'll ever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m. When i do, the most likely candidate is the ``empty directo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uses extensions in Turbo C 2.0. Full optimiz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8086 instructions, no stack overflow checking, no standar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, byte aligned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intf(...) is a faster version of printf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mod(...)  calls the DOS func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oserrno    holds the actual DOS error (not the C transl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(...)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(x,y)  positions th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&lt;think&gt;&gt; this covers most of the questions one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