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using NDINSTAL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upgrade existing copies of N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er version.  The new version is named NDIRNE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oth of these files into the directory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DIR.EXE, then run NDINSTAL...  It will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ettings, colors, defaults, etc.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o you won't have to use NDIRMOD to chang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When it's done, it will delete your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NDIRNEW.EXE to NDIR.EXE.  Once this is d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NDINSTAL.EXE; it doesn't serve any othe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new versions will always conta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NDIR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