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tle Directory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St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x 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airfield, IA. 525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Directory (enter 'ld' at the DOS prompt) is like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, 2, 3 or 5 columns across, in sort ord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cepts multiple directories, e.g.:   ld  c: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cepts wild carded filenames, e.g.:   ld c:\source *.h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aults can be changed with the LIL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s a tree option, showing directory tree with fil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 to all users.  A sample disk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re of the authors work (see below).  Any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must include lildir.doc (and, hope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).  Shareware Vendors and other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ld [ [-/] options] [dirname ...] [af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may be in any order, eg:  "ld  d:  e:tc  *.bak  -2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by name              -d: by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by size              -e or -x: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reverse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, 2, 3, or 5 colum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 across display shows filesize in 1K blocks an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fiv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te is today, the tim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year, the day and month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ior years, three characters of month, then two fo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: separate name and ext  -u: names in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output formats (one per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: file name only         -p: file name (with path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n be useful when producing read.me and other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xRep and MaxFind accept file lists to specify in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: include subdirectories     -h: show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: tree output                -?: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 output directory size and file counts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 is not on the root of a drive, use c: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may also be in LILDIR Environment variable, eg.,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ildir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 default display 2 acr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Directory     by Stan Peters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LD, you can enter up to 15 terms.  These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lective on files and subdirectories, and to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Options are indicated by a leading / or -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either / or -, they work iden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Filename type. These contain a '?' or a '*'.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'ws.c?m'.  In the DOS vocabulary, these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as ambiguous file names (afn's) or wild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Directory (or drive) names.  No '*' or '?', and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'/' or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THE AUTHOR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 is a very good deal for the user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rarely receive compensation and distribution of program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hit-or-miss. So I am offering a sampler,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for $9.95 shipped. The $9.95 can be applied, in fu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ards registration of the shareware programs (MaxFind at $2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at $25). I welcom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Find v.3.2. Multi-word/line/block text search. You can 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to 15 words at one time, using and/or/not logic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zzy" spelling option. Scope can be one or more line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The block can be defined in three ways, allowing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f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BS file lis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-mail, FAQs, The BIBL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Magazine raved about v.1, now twice as fast, color output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K/sec. on a 386/40. Using batch files you get answer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load. With a 15 page manual on disk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- a shareware DOS directory sh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It has excellent, easily customized point and shoot macr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collect tagged files into a zip file with one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ccepts command line arguments at program start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*a*f*n*  type wildcards. Also select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irectories you want shown together. This makes i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capable "whereis"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t can produce a [@]filename file acceptable to Max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et of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gistration is $19 plus $6 s&amp;h. $30 will get you a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MaxFind and Disk Navig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 29 page manual on disk and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rep - This is a freeware text search and replace for fil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DOS command line syntax,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-w  old:new  Stan:STANLEY  Peters:PETERS  myfil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ake my name upper case and change 'old' to 'new'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yfile.do0" as output. To enter odd characters,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equivalent. To remove ctrl-z and CR,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 \26:  \13\10:\10  my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display an numeric/ASCII conversion tabl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Directory     by Stan Peters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ttle Directory - Another freeware program. A directory program al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DIR. This one has 12 options (1 to 5 columns, wal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ree, ...) and you can set the default sty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vironment variable. Options include a tre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the size of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mode - This is a freeware printer setup program. My Panasonic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compatible and about as easy to program as a VC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mode has 26 options in an easy to use way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including lasers) accept these. My 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is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epmode  r  t4  c96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ets the printer, sets tabs every 4,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ft elite and the alternate graphic characters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n the screen print as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Directory     by Stan Peters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rarely receive compensation for their share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programs is rather hit-or-miss.  So I am offe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ing of my programs for $9.95 shipped.  The $9.95 can be a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towards registration of the shareware programs (MaxFin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1 and Disk Navigator at $2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R,                        ___      $9.95     $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west version o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Fi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Navig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PM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lDi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Re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                 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add sales tax (6%)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      5.25      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he program?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