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5 MAW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mawek@lun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 Home Page  : http://www.luna.nl/~mawe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UPDATES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Home Page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 News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INTRODUC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S operating system, you know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at filename consisting of 8 characters,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gain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ose 3 characters (the extension) are us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for use to recogniz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you see that a .PCX is REALLY a .PC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extension just isn't meaningful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finitely many permissible file extens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countable many purposes to use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a program that displays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does something more, it tries to identify th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examines the file). It is hard to see which resolu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ICTURE.GIF has (and you don't wanna start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picture-viewer). It is even harder to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W.VOC is really a .VOC file (the extension does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DIR tells you. Not only that bu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list of the file-formats which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pdate this list as much as possible (except if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thi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Shareware and as such may be freely distrib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ney other than those incurred in copying co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this program you are expec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 (Dollars) or Hfl. 15 (Gui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istribute it with a commerci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and get written permission before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t a worthwhile addition to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ly distributable, all use is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I assume no responsability or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of companies and products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If you paid a 'public doma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for this program, you paid for the service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not for the program itself.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ransactions would never reach the mak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aluate this product for a period of 30 day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make use of it, you should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: fill in the file REGISTER.FRM and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fer several inducements to you for regis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titled to support for EDIR, 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EDIR does print a messag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come a registered user yourself,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 and your name will be displayed in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DIR /?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key contains import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ce number and the nam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llowed to sell or give away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registration key in the REGIST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searches for the key fil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it there, it searches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file EDIR.EXE resides. If the key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or invalid, EDIR quits and an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key is valid for all future versions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ever get a new shareware version (e.g. by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mputer network like Fido or Interne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), it will automatically becom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ecause of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are allowed to evaluate EDIR for a trai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0 days, it is ILLEGAL to use EDI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produced without authorization of MAWEK, or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oftware not distributed by MAWE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ments of EDIR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are entered on the command lin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se options tell EDIR to carry out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loaded. Below is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command line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[drv:][path]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sts in [] are optional. The pat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'*' and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are the EDIR options that you can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options available in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Displays files with specifi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List by files in sorted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s after each screenfu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s files in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options must be preceded by a '-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Displays files with specifie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s:  D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iles ready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fix meaning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List by files in 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order: N  By name (alphabe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By size (small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By extension (alphabe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By date &amp; time (earli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Group directori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fix to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auses after each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pecified directory and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browse through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WP\DATA /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display the examine i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much faster. Use this when you wan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your complete harddisk (in combination with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 /Q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option EDIR will try to ident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not always a MAGIC number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source file. Normally these files start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 /* TEST.CPP */ " or " #include &lt;stdio.h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imes EDIR has it right but it is not alway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uses " &gt;&gt; description " to identif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first look for an environment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and use its value as switch options for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DIR=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EDIR=/S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dd any blanks after the variable name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chooses the date form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r country uses the European date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knows three date formats : DD-MM-YY (Euro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(USA) and YY-MM-DD (Jap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recognizes the following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669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     DeLuxePaint Animatio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DEX'     ADEX ChromaGraph graphics card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P        ADPCM compress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F        AMF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M        DeLuxePaint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7'      AR7s E-Mailab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ARC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ARJ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Audio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        Audio/Video file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I        Borland/Binary Graphic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Windows and OS/2 BitMapp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Alpha BMP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       Borland Charac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        Creative Music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        DiskDup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PCBackup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        MicroGrafx D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G        Autodesk AutoCAD .DW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F        Autodesk AutoCAD .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PSF'     Encapsulated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     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MPA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RLING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AC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, LHA, PKZIP and RAR SFX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        Autodesk Animator FLI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     Graphics Interchange Forma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S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         Autologic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P        Windows Gro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        HA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        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K        H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        HYPE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        GEM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       JPEG Joint Photographic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FX        Ko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       Erdas imag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M        ILBM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W        LHWARP compressed disk-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       LZH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       MIDI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F        MAWEK Image Format (pictures/sound/text/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Music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   QuickTime mov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        MPEG Moving Picture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 MS Pa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Multi Tracker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S        MTS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M        NetWare Loadabl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        Organ data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        PA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      DrHalo pal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D        PhotoC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    MAWEK 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  PC Paintbrush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Microsoft Publis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         Quick Tim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       RA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        Sun R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F        RIFF Reversed IF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       Windows R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C        Pro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RO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F        Rich Text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cream Tracker 3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    ColorR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I       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G        Voyetra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        Squeeze It!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cream Track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        Scream Tracker S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   System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64        C64 Emulator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0        TeleDisk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       Tar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        TIFF Tagged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U       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F        True Typ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2        UltraCompressor II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    Jovian VI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Soun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P'       WordPerf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D        DOOM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S        Lotus/Symphony Work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1        Lotus/Symphony .WK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F        Windows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Q1        Quattro .WQ1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        MS Writ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K        CakeWalk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PKZI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between quotes are not the 'real'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DIR doesn't look at the extension at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, it examines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 01-AUG-'92  First release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: PCX, MIF, GIF, ILBM/IFF, EP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, BMP,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UG-'92  Added : LZEXE, TIFF, ARJ, PKZIP, PAK/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, GRP, RIFF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 07-AUG-'92  Straightened the code out a bit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help screen (EDIR /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AUG-'92  Small bug in PCX file recognition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 colors PCX file was seen as 25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-AUG-'92  Added SB .V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7  30-AUG-'92  The "could not EDIR another sub-di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SEP-'92  Added J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SEP-'92  Added Windows RLE &amp; DrHalo P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CX and ILBM/IFF resol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info, IFF Anim (and inf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-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nding files like *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 08-SEP-'92  Added /P (Pause after page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ading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*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SEP-'92  Added an Turbo C routine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and Y coords for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.BGI and .CH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SEP-'92  Added Executable Fonts from Michae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fford's Fon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2  Added "version need to extract" f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4  02-OCT-'92  Added FLIC animation from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a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OCT-'92  Added AutoCAD DW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OCT-'92  Added Microsoft Publisher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OCT-'92  Added JPEG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PCX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OCT-'92  Added 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NOV-'92  Added TP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5  14-NOV-'92  Fixed problems with *.* and HELP92?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Rewrote the 'search-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IFXXX col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2  Added non-expanded Microsof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6  02-DEC-'92  Added Colorsyntax (/C option).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recognized by thei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yntax checks on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7  06-JAN-'93  Added subdirectories search (/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 attribute display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8  07-JAN-'93  Added Quick option (/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nth display in '01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JAN-'93  Fixed Read-onl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"Press [ENTER]" to "Press 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JAN-'93  Added CMF, MID and ORG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9  31-JAN-'93  Added /Y American-sty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lume name without that stupi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-FEB-'93  Added HPACK, HYPER and SQZ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3  Added ADEX, Erdas and Jovian IV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timized 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MRT-'93  Added some new OS fields to ARJ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1  23-APR-'93  Added MPEG recognition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PR-'93  Final fix for registr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-MAY-'93  Added the options to the 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JUN-'93  Added DIET compressed EXEs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2  31-JUL-'93  Added .WRK and .MTS recognitio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MI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AUG-'93  Added Imagine Raytrace IFF picture,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F versions and IFF 16.7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SEP-'93  Added AR7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SEP-'93  Added Autologic and Sun R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3  03-SEP-'93  Added Alpha BMP, Silicon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RIX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Read-Ahead buffer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SEP-'93  Added AVI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OCT-'93  Added LHWARP Disk-Imag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OCT-'93  Added RTF, MS Word, WordStar and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Added more W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4  10-OCT-'93  Added Heuristic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3  Added more PCB Di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DEC-'93  Added AMF recog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5  14-DEC-'93  Added ARJ archive version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archives created with ARJ 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, 2.21 and 2.22 ar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2.00 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DEC-'93  Added GWSWIN Thumbnai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JAN-'94  Added Windows .EX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6  04-JAN-'94  Added QuickTime files and Syst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.SYS)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7  08-FEB-'94  Added MultiTracker Module (MTM) and 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recognition. Added auto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4  Added more JPE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8  05-MRT-'94  Added more WP information and ARJ &amp; LHA SF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9  15-MRT-'94  Added C64S tape file and HA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 (/O) to redi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small 'BEAUTY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MRT-'94  Added .VOC KHZ information and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PR-'94  Changed maximum dir size from 512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0  02-MAY-'94  Added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Y-'94  Changed detection JPE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MAY-'94  Added more .WP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1  25-MAY-'94  Changed PAK/ARC and JPEG detection. Added M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information and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2  23-JUN-'94  Added more .WAV information, Norton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Compressor, S3M, STM, STS &amp;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JUL-'94  Added beter M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JUL-'94  Correct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3  18-JUL-'94  Added ADPCM, PBM, PPM and PG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JUL-'94  Fixed 'Error reading file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4  30-JUL-'94  Added IMG, WKS, WK1, WQ1 and WA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5  08-SEP-'94  Removed /C (color-syntax) and /O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DIR now uses standard DOS redir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EDIR &gt; 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Hyper information, RAR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6  17-SEP-'94  Added .KFX, .MSP, .CAL, .WMF, .DRW and 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4  Added PKZIP &amp; RAR SFX, PGMPAK 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sh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OKT-'94  Fixed some bugs and added ProPack, Sti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U and .TD0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JAN-'95  Added Extended Module forma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JAN-'95  Added NU Diskreet encrypted file 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7  25-FEB-'95  Added HD-Copy disk image and NL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APR-'95  Added Quantum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8  03-Jun-'95  New Internet Email address &amp; WWW Ho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0  05-Jun-'95  New sorting routines with mor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ttribute handl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6.0 and Excel 5.0 file 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BUGS REPORT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information to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gs (or features) or just to say hat you REALLY LOV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Internet Email : mawek@luna.n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HOW TO GET UPDATES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ternet Email address,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Email address : mawek@lun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 your version of EDIR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down your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mail your "registration number" via Email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EDIR (UUEncod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ternet Access and a Web Browser, you can look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WEK Home Page:  http://www.luna.nl/~mawek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Page:            http://www.luna.nl/~mawek/edi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WWW Page contains links to several plac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DIR (usually FTP refer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find useful information about EDIR here (latest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other interesting th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s of EDIR are posted regularly to the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group "alt.binaries.pictures.utilit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Unit (for Turbo Pascal 6.0)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identify a file. With this Uni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 EDIR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