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ar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primarily for my own use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some of the more desirable features of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le eliminating those things which I did not l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distributed as Freeware, there is no charg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features of Directory Assista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color format which highlights certain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adjustment for different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s may be set thru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s and extension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DASS20.ZIP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.EXE     Directory Assist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.DOC     Directory Assista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FG.EXE  Directory Assistance col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[/options] [drive:][path][filespec] [filespec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s is an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is a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 is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pec is a filename which may contain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 or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sistance is a replacement for the DOS "Dir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ntents of a single directory in a multi-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attempts to be as flexible as possible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play formats, multiple file specifi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default options through an environment var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adapt to video modes other than the standard 25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sistance lists all files which match each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If no arguments are present, Directory Assistan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current directory.  If a drive and/or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n only the files which match the filespec argument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are listed. Note tha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option argument may contain a drive/path specifier.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pecifiers on subsequent argu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 individually (ie; /l /t) or grou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(ie; /lt).  They may be placed anywhere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specified in either upper or lower case. Sinc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canned from left to right, if conflicting options are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 scanned has precedence.  The one exception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/? option which takes precedence ove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fault, Directory Assistance sorts the output alphabe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imary name, and uses a wide format for listing (see Wid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below).  This default may be changed by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"DASS" to the desired option switch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character '/' must be included).  Invalid swit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display exceeds the size of the screen, the dis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with the message "Press ENTER to continue".  At this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ctions can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Pressing RETURN causes another screen full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Pressing the space bar scroll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 Pressing ESC clears the key from the keyboard buff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 Pressing any other key exits back to the DOS prompt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ing the key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List all entries.  Without this option, SYSTEM and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displayed.  SYSTEM and HIDDEN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Use BIOS for display output.  Default is write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Clear the screen befo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List only sub-directories (exclude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mutually exclusive with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Sort by extension rather than prim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List only files (exclude sub-directori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mutually exclusive 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Display entries horizontally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Intelligent mode.  The intention of this it to mak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ligent guess as to the background color of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  When the program is invoked,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cursor is sampled.  This background color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all subsequent listing.  Any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tches this color will be change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List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Sort by primary nam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Reverse the sort order to get reverse alphabetic or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first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Sort by the time modified (oldest first) instead of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Use UNIX conventions.  Uses '/' as the path separ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-' as the option switch.  This option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in the DAS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Display entries vertically down each colum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List in wide forma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Display help information (syntax &amp; op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e list format lists entries in multiple columns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number of columns is dependent on the video mode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.  For a standard 25 x 80 display 4 colum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 displays the name, extension, and file size.  Ent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ordered from top to bottom within each column. If the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pecified, entries are ordered horizontally from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within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 list format lists one entry per line.  Each entry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, extension, file size, file date, file time, and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The attribute list however, is only displayed for video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t least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.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.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..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.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.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by Directory Assistance may be se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CFG.EXE program. When DACFG is invoked, it first asks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to configure.  If you haven't renamed DA.EX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st enter a RETURN, otherwise you must supply the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extension. At anytime in the process, the ESCape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configuration program should be self explanatory. 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supplied at each step.  The first part of the setup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s which are always displayed, and are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t of the setup allows you to define the colors of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6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 defined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ext ...... This is the color of any extens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....... The color of 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......... The color of the displayed file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............ The color of all total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.............. The color of the path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on ............ The signon messag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.......... The color of all fixed messages an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............ The color of the volume label for th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