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B (Delete All But) (C) Copyright 1989,1994 by Scott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4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designed to supplement DOS's delete command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n into a situation where I wanted to delete everythin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e or two files.  This is impossible to accomplish with DOS'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veral ways around this problem are certainly possibl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clumsy.  So, the solution was D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uggestions, or comme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ahassee, FL  3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71600,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let me know if you like this and/or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on a regular basis, $5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, and distribute DAB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 is charged for use, copying,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modified in any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ISCLAIM ALL 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DAB in somewhere in your path and it's ready to go!  DA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[/srhc] [filename1 filename2 filename3 filenam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without parameters display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srhc] optional switches.  "/" is mandatory if a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uppresses file displays.  No confirmation promp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for use with batch files.  Be cautiou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Affects read-only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Affects hidden files in addi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N] Optional filenames.  Any filename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wildcards.  Each filename must b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paces.  DAB does NOT support full drives/path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 it works only for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abc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*.com xyz.txt abc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*.com xyz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?bcxyz.* a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/s abcxyz.exe  (no file display/confi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*.exe /s  (no file display/confi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/r abcxyz.exe  (read-only files are delet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/h a??xyz.exe  (hidden files are delet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/rsh *.?xt (no file display/confirmation!, read-only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let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 *.?xt /r /h (read-only and hidden files are delet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will display a list of files it proposes to delete.  The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you.  If confirmation is received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affected if you do not confirm the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is only going to work on the current directory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safety feature, however, subdirectories ma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tch file operation, use the /s switch.  Remember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any error messages and/or confirmation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has only been tested with MSDOS.  Other versions of DO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generally has the same wildcard expansion that DOS'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with the following exception: "dab *.*"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an extension ("dab *" will delete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2 characters of any filename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is the maximum legal size of a DOS filename.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files with no special attribute will be affected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hidden, system, and subdirectory files will not be aff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is present any read-only files i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ffected.  Read-only files are only displayed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the /h switch is present any hidde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affected.  Hidden files are only display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present.  Subdirectory and system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ever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"DAB" has been added to make it easi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 switches, rather than enter switches every time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t statement syntax and add the variable "DAB"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witches present will always affect the operation of DAB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B=s" would mean that every time DAB is run no displays 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switch is used, all the displays will be in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atible with all CGA, EGA,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(CTRL-C) will abort the program when DAB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(errorlevel) code used in batch files will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nerase in Norton Utilities Advanced Edition 4.5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any files DAB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8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liminary release (no public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10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bugs reported, non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changes/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No confirmatio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/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so that it did not display read-only files unless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o show when each file is displayed if it is read-on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Deleting" message, each period is one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otal calculation and display to show number of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otal number of files consider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nvironment variable "DAB" to hold semi-perman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lushing keyboard buffer befo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from TurboC 2.0 to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12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bugs reported, non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changes/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res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O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lor,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1 07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to allow DAB to operate with DOS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01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bugs reported, non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changes/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DO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iled with Microsoft Visual C++ 1.0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iled for 386 or abo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