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Telephone Message System "PINKY" is perfect for secreta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tionists.  It is a fancy replacement for those pink sl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paper that clutter an office.   It is memory resi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ing that it will "popup" over any runn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NKY is activated by pressing a "hotkey" combination.  Once activ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take messages or retrieve messages.  Each retrieved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n then be "marked" as the call is returned or proc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version of PINKY allows you to take and retrieve an un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phone messages.  This version is restricted to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hone slips to the screen only.  The file and printer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are available in the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2.0 or greater is required.  To use the backgrou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(REGISTERED VERSION ONLY) you must have DOS 3.0 or gre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therwise you must first send the output to a file then pri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file from DOS.  Background printing allows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imultaneously run your application while the phon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ps are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KY uses 64K of available 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is important that the correct DATE and TIME be set before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NK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ply enter "PINKY" at the DOS prompt.  The telephon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ystem will load itself into memory.  If you wish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ault key assignments or file in which the telephone nu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ored you can specifiy this on when starting PINK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 PINKY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tivate PINKY, press the LEFT SHIFT and ALT key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GISTERED VERSION ONLY) From the DOS prompt first load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into memory.  Press ENTER when prompted for the "list device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must run the PRINT program for background printing to be enab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only need to do this when first booting up the machine.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is available for DOS 3.0 and grea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&gt;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of list device [PRN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KY creates a file or uses the file "PHONE.MSG"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starting up.  To change the default file name simply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name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pinky d:newfil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the default Hot key assignment en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pinky -k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re #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-  Right Shift + Lef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-  Right Shif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-  Left Shift +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-  Right Shift +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-  Left Shift + Alt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-  Ctrl +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eriodically wish to archive the old PHONE.MSG fil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s it will continue to grow and grow as phone call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messag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&gt; COPY PHONE.MSG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DEL PHONE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Phone Messag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F1 - Take a message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F2 - Retrieve messages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ESC - Exit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(c) 1988 E Trujillo Softwar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appears whenever the HOTKEY (LEFT SHIFT &amp; ALT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multaneously) is pressed. Press F1 to take a message and F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ve you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=======================================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07:22am  | Take a Message  | 09/21/88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TO:       EFH       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FROM:     Mark Jones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COMPANY:  Jones Ice Cream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PHONE:    887-9222       EXT: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MESSAGE:  needs to know about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          shipment of ice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*F1 - Phoned        |   F2 - Urgent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*F3 - Please call   |   F4 - Will call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F5 - Returned call |    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---------------------------------------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| ESC - Do not save     F10 - Save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+=======================================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pressing F1 (Take a message) from the INTRO SCREE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reen will appear with today's date and time.  Fill in the fiel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0 to save.  There is no need to capitalize the first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words in the TO, FROM, and COMPANY fields ... PINKY will do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.  Press ESC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Retrieve Messag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NAME: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FROM:  10/11/88 THRU:  10/18/8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F1 - All messages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F2 - Marked messages select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*F3 - Unmarked messages selecte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*F5 - Scrn  F6 - Printer  F7 - Fi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10 - Retrieves messages  ESC - Ex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pressing F2 (Retrieve Messages) from the INTRO SCREEN,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ill appear.  You may enter the first few character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tch (upper &amp; lower case is fine).  Leave the NAME field bla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ALL phone messages.  Move the cursor to the FROM and THRU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s to respecify a date range.  The dates will be set to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.  Press F10 when ready to retrie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ess F1, F2 or F3 to select all messages, those messages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d, or unmarked messages only.  The default selection is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5, F6 or F7 to change the output destination.  If F6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will be sent to a file which you specify. 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the output file.  If F7 is pressed, the output will be sen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rinter.  You must be running DOS 3.0 and have loaded PR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option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     Retrieve Messag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TO                    FROM                  PHONE       UNMARK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d                    Charlene              247-1611       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0/13/88  04:31pm     OF: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MESG:   need help today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*Phoned   *Please Call    Returned Call    Urgent    Will Call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F1 - Mark   F2 - Unmark   SPACE BAR - Next match   ESC - Exi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creen appears if the F10 key is pressed from the Retriev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 Press the SPACE BAR for the next match, ESC to quit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1 key to mark those messages previously read and the F2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ark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to a file or the printer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 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0/13/88                    04:31pm | | 10/13/88                    10:37p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:      Ed                         | | TO:      Ed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OM:    Charlene                   | | FROM:    Davi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ANY:                            | | COMPANY: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HONE:   247-1611        EXT:       | | PHONE:                   EXT: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need help today                   |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| 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Phoned *Please call  Returned call | |  Phoned  Please call  Returned ca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Urgent  Will call    UNMARKED      | |  Urgent  Will call    MARKE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+ 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INKY starts printing, it stores the output to a temporary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where PINKY was started.  The temporary file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MS$$$$$.$$$.  The output is placed there then the PRINT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to print the file in a background mode.  Six messages ar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8 1/2 by 11 inch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CONSIDERATIONS &amp; CAVE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experience with using different memory resident program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n as TSR programs, you should be aware that TSR programs don't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operate with each other.  It is a literal jungle in RAM memory wher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SR programs are competing for interrupts and memory - hopefully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memory.  If the machine crashes, try changing the order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all your TSR's or use one of the shareware TSR management progra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vely remove and install TS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KY will not come up if the screen is in graphics mode or any mod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80 columns x 25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NKY is provided AS IS, with no warranty expressed or implied. E Truji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specifically disclaims any and all warranties included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mited to fitness for a particular purpose.  In no event shall E Trujill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ware be liable for any loss of profit or any other commercial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but not limited to special, incidental, consequential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distributed as shareware, meaning that you can tr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fore you buy it.  It is not in the public domain.  Make sure it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 your configuration and that you are satisfied with it before dec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register.  If you register you will receive the latest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NKY which allows printing to a printer or a file.  The price is $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 Trujillo Software also offers several other products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Activity &amp; client tracking system  "Contact Pl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 Vehicle Management System          "VMSYS Plu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ress all inquiri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Trujill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 Box 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buquerque, NM  87190-3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05) 881-32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