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HOST.MAC (Regul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had Muegge and Fred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HOST is a complete host mode in the {COMMO}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mode can be used to remotely access your mach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it up so friends or associates can call to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iles to/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llers can upload and download to/from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"filedir" in MOSTHOST configuration)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ed DOS menu you can change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ysop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 complete DOS access menu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Using DOORWAY by Marshall Dudley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directly from the remote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WY222.ZIP (or later).  The author's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615-966-3574 (Byte Ru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to get MOSTHOST work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reate two sub-directories beneath your {COMMO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MHDATA and MHFILE (configurable in MOSTHOST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Make sure that MOSTHOST.MAC is in your {COMMO}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HDATA will contain the User Data File, so keep i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HFILE which will be accessible to all cal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and downloading.  As sysop, you can us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access any direct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{COMMO} as you do for calling out.  Press ALT-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utility menu.  Select "Install/View"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in the configuration section of the hos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 sure to set "protodir" in the Paths and 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MO.SET.  This item tells {COMMO} wher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protocol programs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the Doorway feature on the DOS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ownload Marshall Dudley's DOORWA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Place DOORWAY.EXE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ata File USER.MHS is normal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MOSTHOST.  Three lines will be ad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hen they log on to the system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password and protocol.  Users may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ll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OF MOST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hanced version of the MOSTHOS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{COMMO} users.  It lets you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BBS.  Added features include: mess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wrap, bulletins, expert mode, hot menus,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nus (for easy customizing, adding color, etc.)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for uploads, and mo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