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 Version 0.9a - This is the first public release of CDROM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 is a program I wrote to test the functions in MSCDEX, ASP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PMI.  The program tests for the existance of these driver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calls into them and prints the results.  The UPC test wa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PI because I couldn't get the drivers that are on my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eliably under MSCDEX.  In theory, the UPC test should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unning an ASPI driver and not just with the Toshiba 3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run CDROMINF from the command line, and i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ump from my machine of Led Zeppelin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 Version 0.9a - MSCDEX, ASPI and DPMI exerc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- Computal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PMI_version: 0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I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 entry point is: 04cc:0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: Audio play opera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: UPC code:0 7567-19126-2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DEX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MSCDEX_driv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MSCDEX_drive: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SCDEX_version: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ooked and ra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ad and plays audio/video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refetch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udio channel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ports HSG and Red Book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bi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location is: 0:2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hannel 0 for output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hannel 1 for output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hannel 2 for output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hannel 3 for output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ff for output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ff for output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 0 for output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 0 for output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ize for raw mode is: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track number: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track number: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Lead Out Track:002c3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:01, Start: 00:03.00, 2 aud chan /wo pre-emphasis, digital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:02, Start: 02:49.02, 2 aud chan /wo pre-emphasis, digital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:03, Start: 09:31.57, 2 aud chan /wo pre-emphasis, digital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:04, Start: 15:59.67, 2 aud chan /wo pre-emphasis, digital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:05, Start: 22:28.05, 2 aud chan /wo pre-emphasis, digital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:06, Start: 27:02.45, 2 aud chan /wo pre-emphasis, digital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:07, Start: 29:15.05, 2 aud chan /wo pre-emphasis, digital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:08, Start: 31:46.45, 2 aud chan /wo pre-emphasis, digital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:09, Start: 36:29.00, 2 aud chan /wo pre-emphasis, digital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s not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ocation of last Play or for next Resum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location of last Play or for next Resume 3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Registration (does he mean this costs $$$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lowing full freedom to cop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ully func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rippl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pro version available for an unreasonable sum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sking for $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asking is, that if you use this program to let me know (via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, Carrier Pigeon etc.), AND if your karma so direct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donation to a local charity.  So far since the first rel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'93, only a couple people have shown they have good karma. 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rather sad statement about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ry and keep all the files together an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, so if you are passing this around don't chang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tribution the files conta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.DOC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 - the list of people to whom you should pay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.EXE - the MSCDEX exerci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.DOC - the text file describing CDROM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TEST.EXE - the test program for MSCDEX only acces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TEST.EXE - the test program for TOSHIBA drive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_RST.EXE - the program to reset TOSHIBA drives after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ST.EXE - the test program for NEC drive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TEST.EXE - the test program for SONY drive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TEST.EXE - the test program for CHINON drive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TEST.EXE - the test program for PLEXTOR drive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PING.EXE - the program which uses ASPI to search for SCSI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ose Shareware houses, I don't want to se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6.99 plus shipping and handling.  I don't lik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Joe getting burned for a 10 cent disk, 1 cent label and 2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labour to make the disk, especially when he can get 600+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ly good stuff from something like the Simtel CD for $25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uce for starting the cheap archive busi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hold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il me about problems or to tell me I'm going to rot in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ing music, put your message in a file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copy flame.txt n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suggestions or want to send compliments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ssistance in solving problems, please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from all the related programs. 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s like this and get the dumps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W /O /F testfile &gt;dump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l difficulty in tracking down problems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.  In the past the majority of people asking for help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short note telling me my program doesn't work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member the error messages saying.  This just does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have the dumps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- RTFM before writing me.  Also read the alt.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  many of your questions can be answered b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mclaugh@bn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9 Viewmou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pean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2E 7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