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</w:t>
      </w:r>
      <w:r>
        <w:rPr/>
        <w:t xml:space="preserve">  </w:t>
      </w:r>
      <w:r>
        <w:rPr/>
        <w:t>ro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</w:t>
      </w:r>
      <w:r>
        <w:rPr/>
        <w:t>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ATC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 L I N E   M A T C H M A K E R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MATCH3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PMATCH3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PROMATCH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PMATCH3 (MATCHMAKER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 ports 1-4 With Standard IRQ's, ports 5 - 15 w/ support fo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 -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cal registry, Classic MatchMaker and User Profile Gend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00% Sysop configurable Classic MatchMaking Questions (Up to 1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download a Match and/or View Questiona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ique User Profile Match.  Contains 110 question Purity test, 28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ty test, 5 Question Cultural Questionaire, 5 Ques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aire, 5 Question Adult Questionaire.  FOUR+ Matches are then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y Match YOUR Profile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tch THEIR Profile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ltural Match 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Match  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ult Match    :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dult questionaire is not displayed unless SysOp has configure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ata file to access the adult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icture Attaches Upload/Download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Scan Profiles and %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UP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Pictures, etc. with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NETMAIL While In the DOOR to users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local messages to other users PLUS 10 picture "Sign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ActionGrams&lt;tm&gt; between nod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Spin The Bottle" game included that is interactive with Pro-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st of Users Online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w With TWO methods of InterBBS Inte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ase 1 uses the Netmail File att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ase 3 uses an interBBS module that allows you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atch data over ECHOMAIL.  Cuts down TREMENDOUSLY o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calls and searching for other system to hook up to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.  Data is imported/exported AUTOMATICALLY! ANY syste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sending/receiving .PKT'S/.OUT'S can use PHASE 3 Inte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ce registered a file called PUTIL.EXE (ProMatch Utility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l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or delete questions in the Classic MatchMa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users and their Questionaires from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 Adult acces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ce Maintenance or regular batc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file Match, Classified Personal Ads and Internal Net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BBS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THIS ARCHIVE THE FILE ORDER.F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, SEND IT TO COMPU &lt;&gt; LINK WITH PROPER REGISTRATION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.EXE...... Online ProMatchmak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EXE....... Phase 1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.EXE....... Phase 3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.EXE........ Spin the Bo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*.23............ 25 lines and less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*.43............ More than 25 Lines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/ANS........ Ascii and Ans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EST.DAT...... Personality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1.ASC......... Auxillary Data Ascii File Used by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DAT....... P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EF/BDESC.DAT.. Stock Classic MatchMak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CTL....... Sample external Module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L.EXE........ ProMatch Utility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L.CFG........ Sample PUTI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*.*............ Message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*.......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.DAT........ User Profile Match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PGRADING FROM VERSIONS BELOW VERSION 3.0 OF MATCH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ch Version 3.0 represents an 80% rewrite of ProMatch. 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r ProMatch directory except your Door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key file if you have registered.  RipScript was taken OUT of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Ripterm 2.??????? cannot be run on this author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corrupting the file allocation table, locking up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 MATCHMA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PMATCH3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WAYS include the name of your .cfg file when calling up PMATCH3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DOOR1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un comport 1 for 5 years and I have no idea in the world what your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setup might be.  That's -your- responsibility to know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highly recommended you use the internal communications rout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PMATCH3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:  -Only- use the /FD command if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outines don't work on your system.  The door utiliz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unications routines which are more reliable then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vailable with the door.  Remember- even if your mailer and /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fossil to run, this door doesn't requir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BBS MODULES WITH PR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InterBBS Data Sharing with PROMATCH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rchives PHASE1.ZIP AND PHASE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  Phase1 InterBBS allows you to swap PROMATCH data by means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. Phase3 InterBBS allows you to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 from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1 InterBBS with PR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PROMATCH up with PHASE1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TCH3 DOOR1.CFG PH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PROFILE.TMP, MATCH.TMP &amp; *.JSG  will be created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3 InterBBS with PR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PROMATCH up with PHASE3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TCH3 DOOR1.CFG PH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PROFILE.3PR, MATCH.3CL &amp; *.3SG will be created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for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1 or all of the InterBBS meth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DOOR1.CFG PHASE1 PH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plan to run InterBBS you MUST call PMATCH up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ttached graphic files ARE interBBS with Phase 1 InterBBS.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 ARE NOT InterBBS at this time with Ph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run interbbs DO NOT ALTER THE QUESTIONS IN THE USER PRO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ILE.DAT, PURITY.DAT, PERTEST.DAT).  If you are NOT running Inter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se file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PMATCH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or some other external protocol engine to upload and downlo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 Ph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MAKE DOUBLE SURE YOUR NAME IN THE DOOR*.CFG IS THE SAME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PMATCH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TCH3 MUST BE RUN FROM IT'S OWN DIRECTORY; NOT THROUGH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Display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se to custom configure your system.  Ymodem, Xmodem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THE SIMPLIEST DSZ CALL HAVE BE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 BATCH FILES INCLUDED IN THIS ARCHIVE.  YOU NEED TO RE-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dule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 has the ability to run external modules written by Woody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things we want to put in PMATCH but because of memory, etc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in.  Module.Ctl is read by PMATCH to find out wha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run and will run them if the user picks the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.CT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 the Bo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ule.CTL file is found Pmatch will tell the user no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MATCH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ProMatch you will be able to access the Promatch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PUTIL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QUESTIONS TO CLASSIC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QUESTIONS IN CLASSIC M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LASSIFIED PERSONA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NAMES FOR ADULT ACCESS TO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 USER FROM PR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MANU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'batch maintenance' by calling putil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L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tenance is run it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let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lassifieds, Profiles and Classic MatchMaker records older th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lassifieds and Profiles that are over x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dit the Putil.CFG file to suit your taste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 (no spaces after your first name. Capitilization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 (no spaces after your last name. Capitilization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days to keep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days to keep Classic MatchMak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days to keep User Profile Mat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Classic MatchMaker Records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User Profile Mat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PUT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feel free to call me voice at 205-737-1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in the office I'll be happy to help you, BUT PLEASE NOT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R CALLS IF I'M NOT HERE.  PRICING THE DOORS SO LOW IF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ACK I'D SOON BE SELLING THE COMPUTER TO PAY MA BELL. 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netmail at 1:3607/20, snail mail (Include an SASE for a rep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order.frm. There have been questions on ordering my doors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understand the problem, the process is simple: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SEND CHECK OR MONEY ORDER AND MAIL IT TO THE ADDRESS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r registration code will be mail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PRO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PRO MATCH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*.ZIP+ 101018 Auction It! 1.0 Online Auction Door. Multinode. B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+ 100163 BioScan Version 2.0 Online 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*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   .ZIP+ 111046 Trivia Darts Version 1.0 combines the game of Darts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.ZIP+ 279695 InterMall version .92 INTERBBS online Shopping Mall DO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*    .ZIP+  59830 SynchroNet User Statistics v1.0 User &amp; System Bulleti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*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*.ZIP+  41727 SynchroNet Today! v1.0 is a Callers Per Day Graphic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*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+ 126203 WeatherCaster v5.5 The Premiere Online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