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ICAL TERMS 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by Sherk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Andrew Sh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 TERMS QUIZZER PROGRAM AND  ITS ASSOCIATED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 IS"  WITHOUT WARRANTY,  WRITTEN OR  IMPLIED.   SHERKWAR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CANNOT BE HELD LIABLE IN ANY WAY FOR LOSS OF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KIND  OF DAMAGE.   BY  USING  THIS SOFTWARE,  YOU AGREE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 FOR  ANY   POSSIBLE  PROBLEMS  OF   ANY  SUCH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CKAGE,  MUSICAL TERMS  QUIZZER, IS  SHAREWARE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VERSION OFFERS AN OPPORTUNITY  TO "TRY 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 HAPPY WITH  THIS PRODUCT AND  WISH TO 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 THIRTY  DAY  PERIOD,  YOU  ARE  REQUIRED  TO 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 PLEASE   DISCONTINUE ITS  USE.   FEEL FREE 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N ITS ORIGINAL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QUIZ.EXE 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ERMS.DAT   - data file containing mu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BAR.ANS     - game head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HELP1.ANS   - help file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HELP2.ANS   - help file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HIGH.ANS    - high scores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ITLE.ANS   - main screen tit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 Terms Quizzer, written by Andrew  Sherk, is a music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  Users match  up music  terms,  consisting mainly 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, with their corresponding definitions.  Points are rew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for display in the high scor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 the  original archive,  MUSQ25.ZIP in  a  new directory.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and supply  the necessary information  about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system.    Make  sure  you  have  comports,  interrupt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 available  for   configuring  multiple   nodes  and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   Musical  Terms  Quizzer  supports  fossil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nodes,  irregular comport,  and  IRQ settings.  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reates .CTL files (control files supply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BS and modems) and SETUP.CFG file.  To try out the doo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, type MUSQUIZ /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completing the  setup process,  run the  MUSQUIZ.EX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x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x    control file to use (usually corresponds to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yyy  complete path t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x    optional parameter to supply comport if not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, users will enjoy an additional 125 music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ing  degree, unlimited plays per day, and you, the sysop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more technical support and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gister, make  a hard  copy of  the ORDER.FRM  and fill 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heque or Canadian money order for $12, mail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SH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. R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ON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0H 2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will  receive  the  registration  key  which  will  up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register the  software package.   You  ca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key  through internet  or fidonet  email, or 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telephone.  These alternative methods are preferr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conventional "snail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 Sherk my  be contacted at  the above mailing  address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t sherka@kosone.com, or at 1:249/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 Terms Quizzer door routines are from the DDPLUS 6.7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 by Scott Baker and Derrick Parkhurst. 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reeware product, Musical Terms  Quizzer would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its unique door game form.  Special thanks to Ian Levste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roque BBS, for testing the beta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Q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3) 634-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3) 634-2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the Baroque BBS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crp.kingston.on.ca/121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