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BBSChat, then please use it and give copies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, is that you remember who wro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01256 50086 (24 hours, 14.4K baud, 8,N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Chat is distributed as-is without warranty and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ations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