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-- a device driver for strong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ma Ahvenlampi &lt;oa@iki.fi&gt;, inspired by 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is placed in Public Domain, and has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are predictable machines. In most case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e, but sometimes it would be preferable to ge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One of the most important uses for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day is the keys of cryptography, and it is imper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numbers are not predictable, since an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is only as good as its key. Whil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ryptography has also introduced big adv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ic 'pseudo-random' number generation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numbers generated by such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ed, because they don't have enough truly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ere a random-number generation devic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ture. Unlike in software, it is easy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device to generate random numbers,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, for example, the unevenness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tion (a simple method available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would be to read data from the audi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ystem, and use the lowest bits of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highly likely to be random because of im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ing or simply low quality of the cheap DAC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time between keypress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urpose, an operating system sh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-number generation device that applic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when they require random numbers. BeO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device by default, which prompted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limitations in the kernel interfac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le for this device driver to extract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rom other sources than the us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 That is, it extracts low-grade entr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s between reads from the device. A futu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evice will hopefully enable other entropy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in the form of a background server that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o the entropy pool maintained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e (you've done that already, haven't you?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ke test' in the shell. This will build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ource (it will compile and lin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ndled demo version of the Metrowerks Codewarri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it in the place it has to be, and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96 bytes of data from /dev/u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exports two interfaces: /dev/urand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limited source of (hopefully) cryptographic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random numbers, and /dev/random for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random numbers.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s is that /dev/urandom will alway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you try to read from it without blo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/dev/random may return less (or even no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need random numbers in an applica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ing rand() (which is a very poor algorithm)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ev/urandom" or "/dev/random" (depending on ho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ality of the data is), and read as many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of the device is simple: it maintains a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pool of what hopefully is random data, upd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information, stirs it around by mixing with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, and returns bits from the pool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random. Every access to the device adds mor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ool in the form of first, second and thi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deltas. If it decides it has run out of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pool, /dev/random will stop returning dat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urandom will still continue. At t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ness of the output may be reduced, but it stil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, quite difficult for any bad guy to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th Nov 1996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initialization data in init_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ol seeding done in another thread. Pool access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