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Control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 - Arve Hjnnev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Control is a small application that allows you to share your Be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and monitor with an Amiga computer. The application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ekport to control a monitor switch and to send keycodes to the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s file let you specify which pins you connect, but if you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anything, use the following hard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conne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eek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 VCC            CLK D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|  |     +--+--+--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  7  6  5  4  3  2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23 22 21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|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MS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iga 4000 keyboard connect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6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     2 - D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Other models have a different connector, but uses the same prot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ck your documentation for pinou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: You may have to use resistors from CLK to DG and DATA to D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et the 0 output low en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swi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MS to control switch. MS=5v =&gt; Amiga output i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 MS=0v or open =&gt; BeBox is output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y set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 5v rel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 hex inverter. (740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2-1   14 - VCC        MS - resistor (around 1k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/2   13 - MS          G -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\3   12 \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Relay2-4   11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 5   10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 6   9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G-7   8  - Relay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Rel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         Monitor (R G B HS V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VCC   -\   | 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      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Relayx-/   |\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 xml:space="preserve">           Amiga Bebox  (R G B HS V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oftw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Edit AmigaControl_settings if needed and move i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ab/>
        <w:t>/boot/system/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Setting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For the above hardware, leave the first fields a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However, you may want to change the keymap. Each entry maps a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keycode to an Amiga keycode or to a special function. The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keycode mapped is the same a the Entry's position in the map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positive entry in this keymap maps to an Amiga keycode. -1 i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action, and -2 toggles the monitor switch (F12 in the supplied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ab/>
        <w:t>The Amiga keyboard reset is currently hardcoded to lCtrl-lAlt-rA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Fu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ab/>
        <w:t>Make keyboard communiction a realtime th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end questions and bug reports to &lt;arve@cs.ucsb.edu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rve Hjnnev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775 Camino Del Sur Apt. C7   |  Nordre Knappen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sla Vista, CA 93117         |  5355 Knarrev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USA                          |  NOR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(valid until june97)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