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 Jon W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25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included "setup.sh" shell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vided handler in a folder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 at the root of your boot dis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urrently a requir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 text or screen dump fil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pp application. It will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d data translator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ext or graphics file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s can be found on ftp.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the datatypes library and s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each project (name ending in .proj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and build them. This is optional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built binarie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.proj builds the shar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. Build this first.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 library in your /system/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This is required so that bo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and the client applic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. The included "copy.sh" script will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Handler.proj builds a sample data trans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it, and put it (output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Handler) in a folder named "Datatypes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of your boot disk. copy.sh will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umpHandler.proj builds another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, for reading Be screen dump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s. Again, copy.sh is your 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pp.proj builds a simple view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when you drop a file on it, loo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 translator for the file, and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t, first using bitmap graphic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problems building 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onents, first try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Link errors/problems finding librari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Access Paths of the project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copy libbe.so and libdll.a in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folder in the developmen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b folder of the system fold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add an access path for the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der in the system folder if you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ShowApp links against Datatypes.lib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build that library before Show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goes for Text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"false" or "true" undefin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lways add the following to my BeHeaders.pch++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,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, too, and re-build your BeHead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BeHeaders.pch++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ecompile" in the Project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Can't find a translator in ShowAp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build the TextHandle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older named "Datatypes" at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your boot disk. Move the Text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output file, not project) into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Spelling and capitalization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ke sure that Datatypes.lib is re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ystem/lib, since there is current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can be SURE to find a shar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oading an add-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I Want to build a translator to show _X_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! The Text "translator" sh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 but since it's just really viewing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ng, your translator will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at more 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o support the bas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viewer you're writing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r bitmap or sound) as well a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utput formats you want to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don't set the format an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values of your format an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0, unless the format is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general class of da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ranslator handles all vari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PERFECTLY. In general, this never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n (maybe especially :-) for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FF/PhotoSh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Still need to talk to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till doesn't work, or you find bug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-mail to me: hplus@mindcontrol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want to know about any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rite, and how you think the libra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mpr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