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ktSynth [Version 0.7 BETA] documentation, May 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documentation to get you starte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t connection to reach our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bjektSynth web site, http://www.ObjektSynt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 covers running ObjektSynth a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monophonic) instrument. See our web s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bjektSynth is compatible with BeOS DR 8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make sure that sound is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You may want to connect the audio outpu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an external speak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bjektSy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ouble-click on the ObjektSynth icon, a P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rom  the Patch menu of the Patch window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f no sound is heard, select "A(S)R 1" from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ong the left side of the Patch window.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A(S)R 1" Module will appear in the main part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lick on the "Trigger" button, you should hear some soun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turn off a Patch, re-select "Active" from  the Patch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 window, this will un-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speed in which ObjektSynth reacts to contr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ouse or MIDI. This is done by changing "Buffer rates"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S or other applications have set. When adjusted properly, Objekt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ny noticeable "lag" or othe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rom ObjektSynth's  application menu, select "Setting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pen the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Buffer Size and Buffer Count will reflec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utomatically by the BeOS, chang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ize of "512" and a Buffer Count of "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lick "Save" in the Settings window and clos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f response time is still not fast enough, try smaller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256, 128, 64, etc.), and Buffer Counts of 3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powerful your machine i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values without experiencing sound "dropou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und like clicks or pops. If you d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outs as a result of changing the Buffers, try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Changing P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rom the Patch window's File menu, select "Open Pre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 are stored in the Presets folder inside the Objekt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lect any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Saving P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rom the Patch window's View menu, select either 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Inpu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lick on a Module name in the Module List along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 window. The Controls for that Modul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art of the P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just the Parameters and/or Inputs for that Module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typing into a Parameter's text field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also be adjusted via MIDI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f you like the sound you've created, from the Patch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, select "Save Pre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forthcoming changes in the preset file format, the Pre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will not be compatible with future versions of ObjektSyn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future versions of the Be operating system. Effort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translation software for any future versions of ObjektSy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annot garantee in advance that presets you create toda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 sure the Patch is "Active,"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 a BeBox, hook up any MIDI controllers (keyboard, fader box, seque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to any of the BeBox's MIDI-in ports. ObjektSynth is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pond to MIDI notes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 any BeOS compatible machine (PPC Macintosh or clone inclu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a standard MIDI file onto the ObjektSynth application icon.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adjust MIDI channel, port, or note range for a patch, from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f the Patch window, select "Settings," and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assign MIDI controllers to any module's Parameters, Selec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, then from the Patch window's View menu, select MIDI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menus to assign MIDI controllers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DI controller assignments are not saved into Pres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ontroller assignements will not change when you load a new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While efforts have been made to ensure error free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serious problems have been observed as of this writing, the mak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Synth cannot be held liable for any damage to your computer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used either directly or indirectly by the ObjektSynth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s a result of error on your part or negligence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