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997-07-3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POP3 v0.5 (c) 1997 Mikael Hjer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imple POP3 watcher , It checks if you have som mail wating on your mai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t can play a WAV sample if you want when there is new mail wating 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t is just Bee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POP3 (c) Copyright 1997  Mikael Hjer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les and their related documentation are provided "AS-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ubject to change without notice, no warranties are ma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is at your own risk.  No liability or responsibilit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POP3                   The program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HPOP3.doc             guess what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HPOP3.txt </w:t>
        <w:tab/>
        <w:t xml:space="preserve">     ftp.be.com 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bble click on the icon and change the pref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rks and what does not wo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OP does'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0.1Alpha First releas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0.5 Fixed alot , prefs window , smaller font , time counter , titl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much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all connection stuff in an own thread then I can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ion tim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OP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