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Cache - Regular Expressio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1998 by Lars Du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and Enjoy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cache acts as a wrapper around the regcom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exp module. It keeps track of the rec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nd stores both the express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 internal representation. If an express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tored ones, the rxcache returns the stor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ompil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through the function regcomp_ca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parameters as regcomp().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pression is stored and managed by rx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 regcomp_cache() must not deallocate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re stored in a fixed size table,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a hash over the pattern string. The ta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ACHE_TABLE entries, and every entry can hold RXCACHE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Upon a hash collision, one of the sto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(and deallocated) using a round-robi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may not be optimal, but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eallocates expressions which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XCACHE_ values are defined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s showed an acceleration of the regexp _se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y factor 4. However, since the actual match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before, the net savings will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xcache, apply the diff file (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p1' with patch) and reconfigure and recompi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ars Duening; 17. Apr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