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UNRÄJÄY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nähän vaan yritetään vallata ku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äjäyttämällä kuun sinistä vihol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akii ku, mitäs siellä oikein oli... jotain ihmeen vih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ä ihmeellistä töhnää joka pitää tuhota. Se yrittää syödä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ä kuun näkymättömyyttä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on niitä kuun kraatereita, ne pitää vallata sillä puna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n valtaus.. punainen voittaa sinisen. Sit on kuu vall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 monimutkainen ju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iit täytyy vähän räjäyttää ett ne tuhoutuis. Mutta välillä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taa käydä vähän huonosti niin ett ne räjäyttää omii viholli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nki ne lisäänty. Sit ne räjähtää jos ne lisääntyy lii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tuhoo sitä kuun valloittajaa. Voi käydä ihan hyvin, tä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ä vaan oikee val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i atomeja kato syö. Atomisota. Perhana, silloin liikk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t jysäht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