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orbjörn J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 lets you searc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you have marked. It ste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arked directories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ord is given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pboard or by the user giv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BTextControl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doc (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Drag the "Search-S" executab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config/add-ons/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things in italic sty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string you want to search fo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editor, terminal or a tex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nd copy i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the files and fold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choose the Search add-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dd-ons menu (or pres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pboard is empty when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OR if you activ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mand key pressed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r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. Not a very prett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has started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View will popup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files foun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ath is printed ou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ressed by press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ize the wind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visible. With the scrollb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ize the window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-click an entry, it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preferr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ift-double-click an entry, its pa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ed in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is finish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selected (if any)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ystem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at I know of. Enlighten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of the searched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of a file exceeds 35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's nam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1.00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1 Bugfix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2 Enhancement: The listview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3 Enhancement, the ending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0 Recompilation for AA:DR9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1 Recompilation for PR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0 Scrollbars, double click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and PP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to Rainer Riedl who came with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source code, an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hat encourag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ake any responsibilities what s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sequences caused by, or eve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, this program. You use i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and I do leave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100% as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, redistribute and modify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s long as you (or another person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or similair) does not ma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n this program and if this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n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(virtual) flames, bugreports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etc., are grately apprecia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an@ifm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3:th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björn Jeman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