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tab_g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tab_gc/CLICKTAB_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tab_gc/AllocClickTabNo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tab_gc/FreeClickTa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tab_gc/GetClickTabNod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tab_gc/SetClickTabNodeAtt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cktab_gc/--datasheet--                           clicktab_g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tab.gadget--File folder tabs gad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s gadget class provides a custom control that has imag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in style to the tabs seen in a drawer full of file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of the gadget is the same as a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-exclusion control in that only one tab can be activ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a tab is selected by clicking up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e tabs gadget class is to provide functionalit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selection cycle gadget on the top-right side of the Amiga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PrinterPS preferences editor, but allowing all the choic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at the same time. The tab "bar" allows strumming acr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. The current selection is slightly raised and it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displayed in b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the button gadget.  Passed to superclass, then OM_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Get an object attribute.  Passed to superclass for un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 object attributes.  Passed to superclas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Set object notification attributes.  Passed to super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OTIFY -- Sets  taglist for notification and pass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 -- Calculate imagery &amp; positioning, and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/maximum doma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 -- Renders the gadget imagry.  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 -- Determines if mouse is within the gadget rectang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Handles activation, toggle-select and button-sel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 -- Deactivates object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Handles selection input, RMB undo/abort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KEYACTIVE -- Activates gadget via keyboard, selects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based on input key.  Invoked by window.cla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KEYINACTIVE -- Deactivates gadget.  Invoked by window.clas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ELPTEST -- Handles gadget help. When the mouse is over a ta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returns GMR_HELPCODE along with the tabindex.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45 GMR_HELPHIT was the only return value besides 0L,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v45 this method didn't return a reliabel result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, including OM_DIS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D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_Top (LONG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the gadget.  Typically win-&gt;BorderTop + 2 for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ment along the inner top of a window unless used with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out gadget group, then placement is automa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Left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edge of the gad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Height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ght of the gadget.  Typically font height plus e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lHeight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all other ReAction gadgets, this attribute is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due to the nature of the classes intended visu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tylistically a bad thing to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gadget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disable state will invoke GM_RENDER.  A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dget's border and label are all rendered in SHADOWPE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sted in a ghosting pattern that is rendered in SHADOW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text attribute for the font to use for the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 (STRPTR *) (v4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LL terminated array of strings to use as labels. New for v45.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ay can be allocated on the stack, the text, however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y for the whole lifetim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TAB_Labels (struct List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clicktab node structures used to indicate the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of the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TAB_Current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NOTIF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TAB_CurrentNode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tab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, OM_NOTIF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TAB_PageGroup (LONG)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bedded PageObject chil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TAB_PageGroupBackFill (struct Hook *)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bedded PageObject + selected ClickTab backfi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lass is best suited for use in a ReAction layou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quires receiving GM_DOMAIN prior to the first GM_R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ize &amp; position its imagery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cktab_gc/CLICKTAB_GetClass                       clicktab_gc/CLICKTAB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TAB_GetClass  --  Gets the pointer to the clicktab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tab_class = CLICKTAB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CLICKTAB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ClickTab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tab_class - Pointer to the ClickTab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cktab_gc/AllocClickTabNodeA               clicktab_gc/AllocClickTabNo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ClickTabNodeA -- Allocate a ClickTab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* AllocClickTabNode(Ta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= AllocClickTabNode(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* AllocClickTabNodeA(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= AllocClickTabNodeA(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a node that can be added to the Exec linked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in the clicktab.  This is the only way to alloc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for this list, you cannot allocate nodes yourself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ckTab class uses a private 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- How many columns your ClickTab h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- Attributes for the node, passed onto SetClickTabNodeAttr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A node that can be added into the Exec list of label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lickTab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ClickTabNode(), SetClickTabNode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cktab_gc/FreeClickTabNode                   clicktab_gc/FreeClickTab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ClickTabNode -- Free a ClickTab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reeClickTabNode(struct Nod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ClickTabNode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a ClickTabNode allocated with AllocClickTabNod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The node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ClickTabNode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cktab_gc/GetClickTabNodeAttrsA         clicktab_gc/GetClickTabNod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lickTabNodeAttrsA -- Get attributes about a ClickTab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ClickTabNodeAttrs(struct Node *, Ta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lickTabNodeAttrs(nod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ClickTabNodeAttrsA(struct Node *, 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lickTabNodeAttrsA(node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ckTab uses a private node structure and all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idden, and must therefore be access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The ClickTab node to get the information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- A tag list of attributes to get.  ti_Tag is the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and ti_Data is a pointer to a location to copy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  The exception is LBNA_Column, which is used t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to get attribut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lickTabNode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cktab_gc/SetClickTabNodeAttrsA         clicktab_gc/SetClickTabNod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lickTabNodeAttrsA -- Set attributes of a ClickTab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ClickTabNodeAttrs(struct Node *, Ta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lickTabNodeAttrs(nod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ClickTabNodeAttrsA(struct Node *, 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lickTabNodeAttrsA(node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ttributes for a ClickTab node.  Since the Click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uses a private node structure, this is the only way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change node attributes when the node is in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a ClickTab gadget.  You must first detach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LICKTAB_Labels, ~0 before you can change attribu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-attach the list, and re-render the gadget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. This should include re-domaining the gad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in a layout group, turn off domain cach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tab object if you intend to dynamically alter the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fresh the layout group with RethinkLayo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A_Text 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tring to appear as a line in the ClickTab menu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A_Number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Number assigned to a ClickTab menu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A_TextPen (WOR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pen number to use 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pens[TEXTP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Node whose attributes you are chan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- Tag list of attribute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lickTabNode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