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List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djus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dju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gain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uto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uto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lick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lumn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efClick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agS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ag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Ed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Hid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HScrollerVi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Insert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ax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in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ultiTes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Pudd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Thresh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croller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elect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how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howDrop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ort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ource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op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otal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Visible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reateEdi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reat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elet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e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dit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Insert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Next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Test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List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's list class is very powerful. It handles all types of entries,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ple string to a complicated structure with many associated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 column lists are also supported, the format for a colum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jus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s support any kind of sorting, multi selection and an active entr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be controlled with the mouse or the cursor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A list object alone doesn't make much sense, you should always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 child of a listview object. This one attaches a scrollbar and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l user inp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ctive -- (V4 ) [ISG], LONG, 0x80423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Page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Page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ing this attribute will return the number of the active entry (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cursor on it). The result is between 0 and MUIA_List_Entries-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Active_Off, in which case there is currently no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e attribute will cause the list to move the cursor to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and scroll this position into the visi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ntries, MUIA_List_First, MUIA_List_Visib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djus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djustHeight -- (V4 ) [I..], BOOL, 0x804285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ist with MUIA_List_AdjustHeight set to TRUE is exactly as high as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entries and not resizable. This is only possible when the list is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before* the window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djustWid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dju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djustWidth -- (V4 ) [I..], BOOL, 0x80423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ist with MUIA_List_AdjustWidth set to TRUE is exactly as wid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est entry and not resizable. This is only possible when the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led *before* the window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djustHe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gain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gainClick -- (V20) [I.G], BOOL, 0x804214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et to TRUE whenever the user clicks on the sam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ain, but not necessarily within the system's double click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oubleClic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uto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utoLineHeight -- (V20) [I..], BOOL, 0x8042bc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s automatic line height calculation. Useful e.g. if you cannot pred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nsible line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LineHeight, MUIA_List_MinLineHe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Auto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utoVisible -- (V11) [ISG], BOOL, 0x8042a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is to make your lists automatically jump to the active entry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lick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lickColumn -- (V7 ) [..G], LONG, 0x8042d1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using a multi column list, this attribute contain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where the user cli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efClickColum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lumn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lumnOrder -- (V20) [.SG], BYTE *, 0x9d510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is attribute to either get or set the current column order.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ant to restore a specific column layout upon restarting an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sure to provide a large enough array when get()ing the order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umbering of all columns. Also make sure to set a full and uniqu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ing when set()ing th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numbering starts at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ake a 4 column list for examp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verse the order of all colum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order[4] = { 3, 2, 1, 0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obj, MUIA_List_ColumnOrder, order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mpareHook -- (V4 ) [IS.], struct Hook *, 0x80425c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Compare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Compare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plan to have the entries of your list sorted (either by in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sorted or by using the MUIM_List_Sort method) and if the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list are not simple strings, you *must* supply a compare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hook will be called with one list element in A1 and another one in A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return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0   e1 &lt; 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   e1 ==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0  e1 &gt; 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uilt-in compare hook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CompareHook_String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pare the strings of a single colu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Compare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pare the strings of a multi column list in respect to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 by MUIA_List_Sort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 builtin string compare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__asm cmpfunc(_a1 char *s1,_a2 char *s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(stricmp(s1,s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nstructHook, MUIA_List_De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nstructHook -- (V4 ) [IS.], struct Hook *, 0x804289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Con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Construct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struct hook is called whenever you add an entry to your list.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t insert the given pointer directly, but instead call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and add its resul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ine you want to display a list of entries in a directory. You could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rough it using Examine()/ExNext() and directly use the MUIM_List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 on your file info block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onstruct hook will be called with this file info block as parame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 a copy of it and returns the address of that copy. That's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destruct hook is called whenever an entry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d. Its task would simply be to free the memory and mayb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urces concering this entry that were allocated by the construc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se two functions, you will never have to worry about fre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used by your list entries. Clearing the list or disposing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will automatically remove all entries and thus free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struct hook will be called with the hook in A0, the data gi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 as message in register A1 and with pointer to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3.x memory pool in A2. If you want, you can use the exec or amiga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 for allocating memory within this pool, but this is on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onstruct hook returns NULL, nothing will b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uilt-in construct hook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Con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expects that you only add strings to your list and will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al copy of this string to allow you destroying the original.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urse you *must* also use MUIV_List_DestructHook_String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Construct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y an array of strings. Both the array and the string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ied internally to allow you destroying the originals. This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 for multi column lists. Of course you *must*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List_DestructHook_StringArray in this case. Additionally you *mus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MUIA_List_MaxColumns to specify the number of columns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out construct and destruct hooks, you are responsible for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ing and freeing entries yourself or for over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onstruct and MUIM_List_De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 builtin string construct and destruct function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used when MUIV_List_ConstructHook_String is giv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__asm consfunc(_a2 APTR pool,_a1 char *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 *ne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new=AllocPooled(pool,strlen(str)+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cpy(new,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(ne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__asm desfunc(_a2 APTR pool,_a1 char *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eePooled(pool,entry,strlen(entry)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for more sophisticated hooks see demo program WbMan.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estructHook, MUIA_List_DisplayHook, MUIA_List_MaxColum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efClick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efClickColumn -- (V7 ) [ISG], LONG, 0x8042b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listview is controlled with the keyboard and the user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, the value given here will be used as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lick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lickColum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estructHook -- (V4 ) [IS.], struct Hook *, 0x804297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e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estruct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up a destruct hook for your list. For detailed explanatio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nstruct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nstructHook, MUIA_List_Display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isplayHook -- (V4 ) [IS.], struct Hook *, 0x8042b4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isplay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isplay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MUI's lists can handle any kind of entries, you have to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hook to specify what should actually be shown in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hook will be called with a pointer to the entry to be displayed in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 pointer to a string array containing as many entries as your lis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columns in A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fill this array with the strings that you want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You can of course use MUI's text engine facilities here to create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ight aligned or centered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out a display hook, MUI expects a simple one columned strin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List_Format for details about colum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Since version 6 of MUI, the display hook also gets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entry as additional parameter. You can easily do e.g. som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ing using this feature. The number (from 0 to NumEntries-1)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longword *preceding* the column array (see exampl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uilt-in display hook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DisplayHook_String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the strings of a single colu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IV_List_DisplayHook_Strin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the strings of a multi colu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list of file info blocks, two columned, name an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__asm dispfunc(_a2 char **array,_a1 struct FileInfoBlock *f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tic char buf1[20],buf2[2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fib-&gt;fib_EntryType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rintf(buf2,"\33r%ld",fib-&gt;fib_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trcpy(buf2,"\33r(dir)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rintf(buf1,"%ld",array[-1]);   // get the li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bu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fib-&gt;fib_Fil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   = buf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, MUIA_Text_Conten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oubleClick -- (V4 ) [I.G], BOOL, 0x80424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et to TRUE whenever the user double clicks on an ent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electChan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agS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ragSortable -- (V11) [ISG], BOOL, 0x80426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et this attribute to TRUE, the user will be able to move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ies in the list by using drag&amp;dro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ag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ragType -- (V11) [ISG], LONG, 0x80425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ragType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DragType_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he user to be able to drag items out of your list, you mus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or the listview class. Currently, only one drag type is defin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ropMark -- (V11) [..G], LONG, 0x8042ab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 successfull drop operation, this attribute holds the position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should insert the new entry(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DragnDrop example progra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Ed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ditable -- (V21) [ISG], BOOL, 0x8042f9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whether the list object allows entries to be ed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Ed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ntries -- (V4 ) [..G], LONG, 0x80421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the current number of entri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irst, MUIA_List_Visible, MUIA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irst -- (V4 ) [.SG], LONG, 0x804238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the number of the entry displayed on top of the list. You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pared to get a result of -1, which means that the list is not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all (e.g. when the window is iconif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Visible, MUIA_List_Entries, MUIA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 -- (V4 ) [ISG], STRPTR, 0x80423c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 has the ability to handle multi column lists. To define how many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displayed and how they should be formatted, you specify 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ormat string must contain one entry for each column you want to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ies are separated by commas, each single entry is pars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s.library/Read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mplate for a single entry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=D/N,PREPARSE=P/K,WEIGHT=W/N,MINWIDTH=MIW/N,MAXWIDTH=MAW/N,COL=C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/S,ISOBJECT/S,H=HIDDEN/S,SORTABLE/S,ORDER/K,ELIDE=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ace in pixel between this column and the next. The last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lumn ignores this setting. Defaults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preparse value for this column. Setting this e.g. to "\33c" would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lumn centered. See MUIA_Text_Contents for other control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weight of the column. As with MUI's group class, columns are layo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a minimum size, a maximum size and weight. A column with a w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00 would gain twice the space than a column with a weight of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aults to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nimum percentage width for the current column. If your list is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xels wide and you set this to 25, your column will at least be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xels. The special value -1 for this parameter means that the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is as wide as the widest entry in this column. This ensur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very entry will be completely visible (as long as the list is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ough). Defaults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ending "px" to the width (i.e. MINWIDTH=100px) will make 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minimum width in pixels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imum percentage width for the current column. If your list is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xels wide and you set this to 25, your column will not be wider than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xels. The special value -1 for this parameter means tha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is as wide as the widest entry in this column. Defaults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ending "px" to the width (i.e. MAXWIDTH=100px) will make 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bsolute maximum width in pixels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t number of the current column. This allows you to adjust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r columns without having to change your display hook. See examp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s. Defaults to current entry number (0,1,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ce muimaster.library V11, you can enable a vertical bar betwe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next column by using this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lumn's contents are no text but a real MUI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de this column. It can be made visible via the contex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column can be sorted alphabetically by clicking its titl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also set the attribute MUIA_List_SortColumn accordingly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fine the column sorting order. Valid orders are ASC or ASCEN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SC or DESCENDING. Defaults to ascending order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rten the text by replacing as many characters as necessary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lipsis ("...") at the given position (left, center, right)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sition value will be treated like a simple cutoff at the right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r list object gets so small that there is not enough pla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width of a column, this column will be hidden completel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ining space is distributed between the remaining columns.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if the column is the first column, in this case the entries will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l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You will have as many columns in your list as entries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ing (i.e. number of commas + 1). Empty entries, e.g. with a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ing of ",,,," are perfectly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list format is an empty string (""), this means a on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without special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default a list can handle 64 columns, unless a different numb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by MUIA_List_Max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MUI4 the argument FIXWIDTH to set a fixed width was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is argument is still supported it is recommended to use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WIDTH and MAXWIDTH values with "px" append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ree column list without further formatting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: ",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ree column list, middle column centered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: ",P=\33c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ree column list, display order 2 1 0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: "COL=2,COL=1,COL=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w something more complex.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 display hook defines six entries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func(_a2 char **array,_a1 struct Article *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at-&gt;FromName; // col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at-&gt;FromPath; // co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at-&gt;ToName;   // co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at-&gt;ToPath;   // co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++ = at-&gt;Date;     // col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array   = at-&gt;Subject;  // col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but we only want to have fromname, date and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actually displayed, subject shoud be centered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, "COL=0,COL=4,COL=5 P=\33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maybe this looks kind of silly, why not make our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display hook only fill in these three columns.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well, if you would e.g. make the format string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user configurable and document what your display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hook puts into the array, the user could decide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what columns he actually wants to see.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 supplied example DFView does something like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at.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wo column list:   ! Eye    1234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! Foot     22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! Nose  22331 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, "MAW=100,P=\33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Four column list with no, left, center and righ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ext eliding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: "E=none,E=left,E=center,E=righ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isplayHook, MUIA_List_MaxColumns, MUIA_List_Sort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.mui/MUIA_Text_Conten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Hid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HideColumn -- (V21) [IS.], LONG, 0x80428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de a shown column. This attribute can be used multiple times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() call to make more than one column in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howColumn, MUIA_List_Form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HScrollerVi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HScrollerVisibility -- (V20) [I..], LONG, 0x804280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ree possibilities exist for the list's horizontal scroll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 show/hide the scroll bar whenever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ver hide the scroll bar, even if it is not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HScrollerVisibility_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ver show the scroll bar, even if it would b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do *not* override the user's prefs unless you have a good reason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Input -- (V4 ) [I..], BOOL, 0x804268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is to FALSE will result in a read only list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Sele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Insert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InsertPosition -- (V9 ) [..G], LONG, 0x8042d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insertion of an element with MUIM_List_Insert, you can que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of the new entry by getting this attribu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LineHeight -- (V20) [.SG], ULONG, 0x80425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absolute line height for lists in pixels. Useful e.g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nforce a specific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utoLineHeight, MUIA_List_MinLineHe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ax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axColumns -- (V21) [I..], LONG, 0x8042a9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the number of columns the list can handle at m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 to 6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MUST be used to specify the number of available column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ConstructHook_StringArray is used as construct hook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 will assume the wrong number of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orm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inLine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inLineHeight -- (V4 ) [IS.], LONG, 0x8042d1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minimum line height for lists in pixels. Useful e.g.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utoLineHeight, MUIA_List_LineHe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Select -- (V7 ) [I..], LONG, 0x80427e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Sh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r possibilities exist for a listviews multi select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N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listview cannot multiselec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multi select type (with or without shift) depends o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ferences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Shif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s the users prefs, multi selecting only together with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ultiSelect_Al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s the users prefs, multi selecting without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do *not* override the user's prefs unless you have a good reas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Tes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MultiTes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TestHook -- (V4 ) [IS.], struct Hook *, 0x8042c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plan to have a multi selecting list but not all of your ent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multi selectable (e.g. in a file requester), you can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Test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ill be called with a pointer to an entry in A1 and should return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ntry is multi selectable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multi test func for a list of file info block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__asm mtfunc(_a1 struct FileInfoBlock *f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fib-&gt;fib_DirEntryType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turn(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turn(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nstructHook, MUIA_List_De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 -- (V13) [I.G], APTR, 0x80423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something from CreatePool() here if you don't want the lis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own memory pool but use this one instead. Note that list clas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not* use semaphore protection when accessing the pool, you must *not*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ols which are accessed from different tasks than the applications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PuddleSize, MUIA_List_PoolThreshSiz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Pudd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PuddleSize -- (V13) [I..], ULONG, 0x8042a4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the puddle size for the lists memory pool. This value is 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pecify your own pool with MUIA_List_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 to 20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ThreshSize, MUIA_List_Poo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PoolThresh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ThreshSize -- (V13) [I..], ULONG, 0x8042c4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the thresh size for the lists memory pool. This value is 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pecify your own pool with MUIA_List_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 to 10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PoolPuddleSize, MUIA_List_Poo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Quiet -- (V4 ) [.SG], BOOL, 0x8042d8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dd/remove lots of entries to/from a currently visible list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cause lots of screen action and slow down the operation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Quiet to TRUE will temporarily prevent the list fro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d, this refresh will take place only once when you set i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FALS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list,MUIA_List_Quiet,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ThousandEntries(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list,MUIA_List_Quiet,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M_List_Remo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croller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crollerPos -- (V10) [I..], LONG, 0x8042b1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ScrollerPos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ScrollerPos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ScrollerPos_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ScrollerPos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s the position of a listviews scrollbar. Don't use this tag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bsolutely requi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pecify MUIV_List_ScrollerPos_None, your listview won't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er at all and look much like a list object alone. However, list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out scroller are still more powerful than list objects as they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g. drag&amp;drop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ing listviews without a scrollbar makes sense if you want to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bar somewhere else, e.g. outside of a horizontal virtual group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view resides. This technique allows the creation of horizo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able list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create the scrollbar on your own, connect it to the lis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ot listview object!)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sbar,MUIM_Notify,MUIA_Prop_First     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st,3,MUIM_Set,MUIA_List_TopPixel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TotalPixel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Entries 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VisiblePixel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Visible 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TopPixel  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First   ,MUIV_TriggerValue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elect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electChange -- (V4 ) [..G], BOOL, 0x804217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et to TRUE whenever the selection state of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s in the list is changing. You can use this e.g. if you want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umber of selected items in a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Sele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how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howColumn -- (V21) [IS.], LONG, 0x8042c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 a hidden column. This attribute can be used multiple times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() call make more than one column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HideColumn, MUIA_List_Form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howDrop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howDropMarks -- (V11) [ISG], BOOL, 0x8042c6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list supports Drag &amp; Drop, it usually indicates the place wher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 would be inserted with some horizonta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ing this place doesn't make much sense if you don't care about the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anyway, e.g. because your list is always alphabetically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set this attribute to FALSE in thes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ropMar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ort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ortColumn -- (V21) [ISG], LONG, 0x8042c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using a multi column list, this attribute contain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sorting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lickColum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Source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SourceArray -- (V4 ) [I..], APTR, 0x8042c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ULL terminated array given here is immediately inserted into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object crea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ic const char *KeyList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Cursor Up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Cursor Dow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Cursor Lef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Cursor Righ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V_Keys = Listview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Listview_List, List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putListFr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List_AdjustWidth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List_SourceArray, Key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itle -- (V6 ) [ISG], STRPTR, 0x80423e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a title for the list. The title is displayed at the very fir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doesn't scroll away when the list's top position mo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ually, the title is just a string. However, if you have a multi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with a custom display hook and you want to have seperate tit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of your columns, you can set this attribute to TRUE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MUI feels that the list title has to be drawn, it will c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hook with a NULL entry pointer. Your hook has to check for thi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and fill the given string array with your column titles. Lay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titles follows the same rules as layout of the lists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display function for a multi columned file list with titl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__asm DisplayFunc(_a2 char **array,_a1 struct Entry *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uct Data *data = hook-&gt;h_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e-&gt;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e-&gt;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e-&gt;D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e-&gt;Ti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e-&gt;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   = e-&gt;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"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"Siz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"Da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"Ti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++ = "Flag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array   = "Comm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isplay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itleArray -- (V21) [ISG], STRPTR *, 0x80427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an array of title strings for the list. The titles are display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ery first line and doesn't scroll away when the list's top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attribute is preferred over MUIA_List_Title. Neither the list'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ok nor the MUIM_List_Display method will be called to obtain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strings in case a valid array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ray pointer is copied internally, but the string pointers are n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t remain valid as long as the list object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set the list titles with an array of strin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_STRPTR title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first nam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last 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*list = List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IA_List_TitleArray, tit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IA_List_MaxColumns,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DisplayHook, MUIA_List_Title, MUIM_List_Displa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it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itleClick -- (V20) [..G], LONG, 0x80422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et to the column index number whenever the user cli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lumn title butt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op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pPixel -- (V4 ) [..G], LONG, 0x80429d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s the top position of a list's scrollbar in terms of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s this attribute will scroll the list to the given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create the scrollbar on your own, connect it to the lis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sbar,MUIM_Notify,MUIA_Prop_First     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st,3,MUIM_Set,MUIA_List_TopPixel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TotalPixel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Entries 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VisiblePixel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Visible 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Notify,MUIA_List_TopPixel    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bar,3,MUIM_Set,MUIA_Prop_First   ,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talPixel, MUIA_List_VisiblePix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Total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talPixel -- (V4 ) [..G], LONG, 0x8042a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umber of pixels that all list items do require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ly. Use this value in combination with MUIA_List_VisiblePix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pPixel if you need to connect a custom scrollbar with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pPixel, MUIA_List_VisiblePix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Visible -- (V4 ) [..G], LONG, 0x804219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the current number of visible entries in the list. You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pared to get a result of -1, which means that the list is not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all (e.g. when the window is iconif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First, MUIA_List_Entries, MUIA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A_List_Visible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VisiblePixel -- (V4 ) [..G], LONG, 0x80427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list size as number of currently visible vertical pixels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value in combination with MUIA_List_TopPixel and MUIA_List_Total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need to connect a custom scrollbar with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TopPixel, MUIA_List_TotalPix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lear (V4 ) 0x8042ad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Cle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 the list, all entries are removed. If a destruct hook is se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alled for every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A_List_De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ompare (V20) 0x80421b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Compare,APTR entry1, APTR entry2, LONG colum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 two list items. This method is mea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CompareHook for subclasses of List.m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1 - first entry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2 - second entry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- column for comparison (V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0   entry1 &lt;  entr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   entry1 == entr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0  entry1 &gt;  entr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myListCompare(struct IClass *cl, Object *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MUIP_List_Compar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NG rc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witch(msg-&gt;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myEntry *e1 = msg-&gt;entry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myEntry *e2 = msg-&gt;entry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c = strcmp(e1-&gt;firstName, e2-&gt;first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c = strcmp(e1-&gt;lastName, e2-&gt;last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c = compareBirthdays(e1-&gt;birthday, e2-&gt;birthd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CompareHoo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onstruct (V20) 0x8042d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Construct,APTR entry, APTR p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ct a new list item. This method is mea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ConstructHook for subclasses of List.m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a pointer to the newly created list item, or NULL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ConstructHook, MUIA_List_DestructHook, MUIM_List_Destru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reateEdi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reateEditObject (V21) 0x80421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CreateEditObject,LONG row, LONG column, APTR ent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 an object for inline editing. This method must be overload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class of List.mui. The supplied row and column values are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s passed to MUIM_List_Edit while "entry" points to the to be edite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VER dispose the created object on your own. This will be done by List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whenever the object is no longer required. You also do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ake care of adding/removing the edit object to the GUI. All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List.mui internally al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w    - row of the entry to b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- column of the entry to b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 - a pointer to the entry to b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e created edit object or NULL to cancel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myListCreateEditObject(struct IClass *cl, Object *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MUIP_List_CreateEditObject *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 *editob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/* create the edit object here which suits your nee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obj = StringObject, ...,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 (ULONG)editob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ditable, MUIM_List_Edit, MUIM_List_EditDone, List demo sour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Creat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reateImage (V11) 0x80429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CreateImage,Object *obj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have custom images in a listview (e.g. like the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nitor icons in PSI), you should create them as Bitmap objects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chunk objects) in the setup method of your list class (use a subclass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at, pass the newly created object pointer to MUIM_List_Creat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use the result in your display hoo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33O[%08l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re %08lx must be replaced by the pointer you go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reate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r list is done (i.e. in the Cleanup method), kill your imag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eleteImage and dispose you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you get is a black box pointer, it's not valid to assume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t. The only useful thing you can do is to include it in \33O[%08lx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may be NULL in which case MUI was unable to create the imag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\33O[] combination simply draws nothing when receiving a NULL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n't be considered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ScreenList class in screen inspector source code ps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eleteIma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elet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eleteImage (V11) 0x80420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DeleteImage,APTR listim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 the image pointer returned from MUIM_List_Create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eleteIma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e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estruct (V20) 0x80427d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Destruct,APTR entry, APTR p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ruct a list item. This method is meant to replace MUIA_List_Destruct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subclasses of List.m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ConstructHook, MUIA_List_DestructHook, MUIM_List_Constru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Display (V20) 0x80425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Display,APTR entry, STRPTR *array, LONG r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a list item on the screen. This method is mea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DisplayHook for subclasses of List.m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entry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ay - pointer to array of string pointers, to be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dividual column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w   - current row number (V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ntry is NULL you are supposed to return strings for the list's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they are supplied by MUIA_List_TitleArray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DisplayHook, MUIA_List_Format, MUIA_List_Max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IA_List_TitleArr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Edit (V21) 0x804284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Edit,LONG row, LONG colum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 a list item "inline" withing the list. The supplied row and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will be propagated to the methods MUIM_List_CreateEdit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EditDone. Internally MUIM_List_Edit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CreateEditObject whenever it is necessary to create a new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diting. Eventually MUIM_List_EditDone will be called to signal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editing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classes should call DoSuperMethod() in case editing is allow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pecified entry. This will let List.mui do all necessary a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lin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w    - row of the entry to be edited. Use MUIV_List_Edit_Active to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the currently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- column of the entry to b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ean value indicating whether the inline editing is possibl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edit the 3rd column of the active ite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list, MUIM_List_Edit, MUIV_List_Edit_Active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yListEdit(struct IClass *cl, Object *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List_Edit *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* call the super class' method for all editable columns or return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non-editable colum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msg-&gt;column !=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DoSuperMethodA(cl, obj, (Msg)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ditable, MUIM_List_CreateEditObject, MUIM_List_EditD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demo sour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dit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EditDone (V21) 0x80423a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EditDone,LONG row, LONG column, APTR entry, Object *editob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is called whenever the editing action is about to be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w     - row of the edited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umn  - column of the edited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  - a pointer to the entry to b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obj - a pointer to the edi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is supposed to return TRUE in case the supplied "entry"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ULL to indicate an abortion of the edit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ean value indicating whether editing is allowed to be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yListEditDone(struct IClass *cl, Object *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List_EditDone *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(msg-&gt;entry !=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editing was finished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contents can be taken from either msg-&gt;entry or by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m from msg-&gt;editobj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editing was abort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* let List.mui do its cleanup job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Editable, MUIM_List_Edit, List demo sour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Exchange (V4 ) 0x80424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Exchange,LONG pos1, LONG pos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hange two entri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1 - number of the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2 - number of the secon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special values since muimaster.library V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Exchange_Top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Exchange_Active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Exchange_Bottom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Exchange_Next     -3 /* only valid for second parame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Exchange_Previous -4 /* only valid for second parame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M_List_Remove, MUIM_List_Mo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GetEntry (V4 ) 0x804280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GetEntry,LONG pos, APTR *ent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an entry of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  - Number of entry, MUIV_List_GetEntry_Active can be used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- Pointer to a longword where the entry will be stored. If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s not available (either because you are out of bounds o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re is no active entry), you will receive a NULL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to the obtained entry or NULL in case of a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terate through a list containing file info block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i=0;;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FileInfoBlock *f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Method(list,MUIM_List_GetEntry,i,&amp;fi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!fib)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%s\n",fib-&gt;fib_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M_List_Remo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 (V4 ) 0x80426c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Insert,APTR *entries, LONG count, LONG 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ert new entries into a list. When the list has a construct hoo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ven pointers won't be inserted directly but instead passed throug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ruc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ies - pointer to an array of pointers to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WARNING: This is a pointer to a pointer. See example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unt   - Number of elements to be inserted. If count==-1, entri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nserted until a NULL pointer in the entries array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    - New entries will be added in front of this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as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in front of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Bott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as la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f pos is bigger or equal to the number of entries in the lis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s treated like MUIV_List_Insert_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sert a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 = "New entr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Insert,&amp;str,1,MUIV_List_Insert_Bott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sert an arra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ntry 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ntry 2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ntry 3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Entry 4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Insert,str,-1,MUIV_List_Insert_Bott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Remove, MUIA_List_Con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Insert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Single (V7 ) 0x804254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InsertSingle,APTR entry, LONG 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ert one new entry into a list. Using MUIM_List_Insert has caus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usion since it takes an array to items instead a single item. To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gle items, MUIM_List_InsertSingle is the better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list has a construct hook, the given pointer won't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ly but instead passed through to the construc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  - item to ins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    - New entry will be added in front of this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as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in front of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Insert_Bott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insert as la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f pos is bigger or equal to the number of entries in th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t is treated like MUIV_List_Insert_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sert a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InsertSingle,"foobar",MUIV_List_Insert_Bott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Remove, MUIA_List_ConstructHook, MUIM_List_InsertSing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Jump (V4 ) 0x8042ba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Jump,LONG 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 any entry into the visible part of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Jumping to an entry doesn't mean to make this entry the acti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can be done by setting the MUIA_List_Active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- Number of the entry that should be made visible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Jump_Active to jump to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line 42 is interesting, so make it visi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Jump,4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Acti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Move (V9 ) 0x804253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Move,LONG from, LONG t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 an entry from one position to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1 - number of the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2 - number of the secon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special values since muimaster.library V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ove_Top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ove_Active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ove_Bottom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ove_Next     -3 /* only valid for second parame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List_Move_Previous -4 /* only valid for second parame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M_List_Remove, MUIM_List_Exchan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Next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NextSelected (V6 ) 0x80425f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NextSelected,LONG *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rate through the selected entries of a list. This method step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tents of a (multi select) list and returns every entry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selected. When no entry is selected, but an entry is active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ive entry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behaviour will result in not returning the active entry when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other selected entries somewhere in your list. Since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acts as some kind of cursor mark, this seems to be the only sen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ility to handle multi selection together with keyboard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- a pointer to longword that will hold the number of the returne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st be set to MUIV_List_NextSelected_Start at start of iteration.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MUIV_List_NextSelected_End when iteration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terate through a list with FileInfoBlock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FileInfoBlock *fi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id = MUIV_List_NextSelected_St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list,MUIM_List_NextSelected,&amp;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id==MUIV_List_NextSelected_End)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list,MUIM_List_GetEntry,id,&amp;fi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intf("selected: %s\n",fib-&gt;fib_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Sele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Redraw (V4 ) 0x80427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Redraw,LONG pos, APTR ent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made some changes to an entry of your list and want thes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hown in the display, you will have to call thi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- Number of the line to redraw. When the line is not  currently vi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hing will happen. Speci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draw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redraw the active line (if any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draw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redraw al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draw_E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redraw a specific entr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- Address of the entry to be redrawn if pos is MUIV_List_Redraw_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do a complete refresh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Redraw,MUIV_List_Redraw_All,NULL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Remove (V4 ) 0x804264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Remove,LONG 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 an entry from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- number of the entry to be removed o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move_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mov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V_List_Remove_L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IV_List_Remove_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the active entry is removed, the following entry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when delete is pressed, remove the active ent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btdel,MUIM_Notify,MUIA_Pressed,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ist,2,MUIM_List_Remove,MUIV_List_Remove_Activ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Insert, MUIA_List_Destruc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Select (V4 ) 0x804252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Select,LONG pos, LONG seltype, LONG *st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/deselect a list entry or ask an entry if it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     - Number of the ent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Select_Active for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Select_All    for all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type - MUIV_List_Select_Off     unselec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Select_On      selec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Select_Toggle  toggl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List_Select_Ask     just ask about th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  - Pointer to a longword. If not NULL, this will be fi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current selection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version V9 of muimaster.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pos==MUIV_List_Select_All and seltype==MUIV_List_Select_Ask, stat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filled with the total number of selecte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oggle selection state of active ent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Select,MUIV_List_Select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V_List_Select_Toggle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select all entri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list,MUIM_List_Select,MUIV_List_Select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V_List_Select_On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MultiTest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Sort (V4 ) 0x80422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S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rt the list. MUI uses an iterative quicksort algorithm, no stack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List_CompareHook, MUIM_Comp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mui/MUIM_List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List_TestPos (V11) 0x80425f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List_TestPos,LONG x, LONG y, struct MUI_List_TestPos_Result *re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d out which line/column of a listview is currently displayed at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