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trip.mui/Menustrip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trip.mui/MUIA_Menustrip_Case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trip.mui/MUIA_Menustrip_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trip.mui/MUIM_Menustrip_Exit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trip.mui/MUIM_Menustrip_Init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trip.mui/MUIM_Menustrip_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strip.mui/Menustrip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strip class is the base class for MUI's object oriented menus. Its</w:t>
      </w:r>
    </w:p>
    <w:p>
      <w:pPr>
        <w:pStyle w:val="PreformattedText"/>
        <w:bidi w:val="0"/>
        <w:jc w:val="left"/>
        <w:rPr/>
      </w:pPr>
      <w:r>
        <w:rPr/>
        <w:tab/>
        <w:t>children are objects of Menu class, each of them describes exactly o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enustrip object doesn't feature many options itself, but as a subclass of</w:t>
      </w:r>
    </w:p>
    <w:p>
      <w:pPr>
        <w:pStyle w:val="PreformattedText"/>
        <w:bidi w:val="0"/>
        <w:jc w:val="left"/>
        <w:rPr/>
      </w:pPr>
      <w:r>
        <w:rPr/>
        <w:tab/>
        <w:t>Family class, it simply acts as father for multiple Menu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nustrip object is usually specified as a child of either Application</w:t>
      </w:r>
    </w:p>
    <w:p>
      <w:pPr>
        <w:pStyle w:val="PreformattedText"/>
        <w:bidi w:val="0"/>
        <w:jc w:val="left"/>
        <w:rPr/>
      </w:pPr>
      <w:r>
        <w:rPr/>
        <w:tab/>
        <w:t>class or Window class with the attributes MUIA_Application_Menustrip or</w:t>
      </w:r>
    </w:p>
    <w:p>
      <w:pPr>
        <w:pStyle w:val="PreformattedText"/>
        <w:bidi w:val="0"/>
        <w:jc w:val="left"/>
        <w:rPr/>
      </w:pPr>
      <w:r>
        <w:rPr/>
        <w:tab/>
        <w:t>MUIA_Window_Menustr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strip.mui/MUIA_Menustrip_Case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Menustrip_CaseSensitive -- (V20) [I.G], BOOL, 0x8042d7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is attribute to TRUE in case the menu strip is using items with the</w:t>
      </w:r>
    </w:p>
    <w:p>
      <w:pPr>
        <w:pStyle w:val="PreformattedText"/>
        <w:bidi w:val="0"/>
        <w:jc w:val="left"/>
        <w:rPr/>
      </w:pPr>
      <w:r>
        <w:rPr/>
        <w:tab/>
        <w:t>same upper and lower case shortcuts, i.e. 'a' and 'A'. Otherwise MUI will</w:t>
      </w:r>
    </w:p>
    <w:p>
      <w:pPr>
        <w:pStyle w:val="PreformattedText"/>
        <w:bidi w:val="0"/>
        <w:jc w:val="left"/>
        <w:rPr/>
      </w:pPr>
      <w:r>
        <w:rPr/>
        <w:tab/>
        <w:t>not be able to distinguish between the two and will most probably find the</w:t>
      </w:r>
    </w:p>
    <w:p>
      <w:pPr>
        <w:pStyle w:val="PreformattedText"/>
        <w:bidi w:val="0"/>
        <w:jc w:val="left"/>
        <w:rPr/>
      </w:pPr>
      <w:r>
        <w:rPr/>
        <w:tab/>
        <w:t>upper case shortcut only and trigger the correspond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strip.mui/MUIA_Menustrip_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Menustrip_Enabled -- (V8 ) [ISG], BOOL, 0x804281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able or disable the complete menu str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strip.mui/MUIM_Menustrip_Exit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Menustrip_ExitChange (V20) 0x8042ce4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Menustrip_ExitChan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rminates MUIM_Menustrip_InitChang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Menustrip_Init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strip.mui/MUIM_Menustrip_Init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Menustrip_InitChange (V20) 0x8042dcd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Menustrip_InitChan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pares a menustrip for dynamic adding/removing of items. MUI 3 offers the</w:t>
      </w:r>
    </w:p>
    <w:p>
      <w:pPr>
        <w:pStyle w:val="PreformattedText"/>
        <w:bidi w:val="0"/>
        <w:jc w:val="left"/>
        <w:rPr/>
      </w:pPr>
      <w:r>
        <w:rPr/>
        <w:tab/>
        <w:t>possibility to dynamically add/remove items from menustrips, even when the</w:t>
      </w:r>
    </w:p>
    <w:p>
      <w:pPr>
        <w:pStyle w:val="PreformattedText"/>
        <w:bidi w:val="0"/>
        <w:jc w:val="left"/>
        <w:rPr/>
      </w:pPr>
      <w:r>
        <w:rPr/>
        <w:tab/>
        <w:t>window that contains these items is currently open. To be able to do this,</w:t>
      </w:r>
    </w:p>
    <w:p>
      <w:pPr>
        <w:pStyle w:val="PreformattedText"/>
        <w:bidi w:val="0"/>
        <w:jc w:val="left"/>
        <w:rPr/>
      </w:pPr>
      <w:r>
        <w:rPr/>
        <w:tab/>
        <w:t>you must first put the menustrip into a special "exchange" state by using</w:t>
      </w:r>
    </w:p>
    <w:p>
      <w:pPr>
        <w:pStyle w:val="PreformattedText"/>
        <w:bidi w:val="0"/>
        <w:jc w:val="left"/>
        <w:rPr/>
      </w:pPr>
      <w:r>
        <w:rPr/>
        <w:tab/>
        <w:t>this method. Then, you can add/remove item at will. When you're done, use</w:t>
      </w:r>
    </w:p>
    <w:p>
      <w:pPr>
        <w:pStyle w:val="PreformattedText"/>
        <w:bidi w:val="0"/>
        <w:jc w:val="left"/>
        <w:rPr/>
      </w:pPr>
      <w:r>
        <w:rPr/>
        <w:tab/>
        <w:t>MUIM_Menustrip_ExitChange to make MUI relayout the menu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remove two items, add another o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DoMethod(strip,MUIM_Menustrip_InitChange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DoMethod(strip,OM_REMMEMBER,someitem);</w:t>
      </w:r>
    </w:p>
    <w:p>
      <w:pPr>
        <w:pStyle w:val="PreformattedText"/>
        <w:bidi w:val="0"/>
        <w:jc w:val="left"/>
        <w:rPr/>
      </w:pPr>
      <w:r>
        <w:rPr/>
        <w:tab/>
        <w:t xml:space="preserve">   DoMethod(strip,OM_REMMEMBER,someitem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Method(strip,OM_ADDMEMBER,somenewi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Method(strip,MUIM_Menustrip_ExitChang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Menustrip_Exit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strip.mui/MUIM_Menustrip_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Menustrip_Popup (V20) 0x80420e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Menustrip_Popup,Object *parent, ULONG flags, int x, 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 a menustrip for user input even without active use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rent - the parent object relative to which the menustrip will be opened.</w:t>
      </w:r>
    </w:p>
    <w:p>
      <w:pPr>
        <w:pStyle w:val="PreformattedText"/>
        <w:bidi w:val="0"/>
        <w:jc w:val="left"/>
        <w:rPr/>
      </w:pPr>
      <w:r>
        <w:rPr/>
        <w:tab/>
        <w:t>flags  - none defined yet, set to zero.</w:t>
      </w:r>
    </w:p>
    <w:p>
      <w:pPr>
        <w:pStyle w:val="PreformattedText"/>
        <w:bidi w:val="0"/>
        <w:jc w:val="left"/>
        <w:rPr/>
      </w:pPr>
      <w:r>
        <w:rPr/>
        <w:tab/>
        <w:t>x, y   - additional horizontal and vertical offsets which will be add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parent object's left/top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UIA_UserData attribute of the selected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