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g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gc/PAGE_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gc/RefreshPag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gc/SetPageGadgetAtt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_gc/--datasheet--                                   page_g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gadget -- a gadget for easy creation of GUI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gadget takes a list of BOOPSI objects and treats ea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page of a multi-page GUI group. Used togeth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.gadget and layout.gadget, it allows complex GUI layou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objects with virtually no work for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adget class is contained within the layout.gadget bin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you will need to OpenLibrary layout.gadget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_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_R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_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M_PROC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_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_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_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_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methods are passed to the currently visib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Add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PSI gadget (probably a layout.gadget) to add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T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Remove (Objec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a gadget to remove from the page list. page.ga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dispose all attached objects when dispose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Current (ULO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/gets the currently visible page. Note that OM_SE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a rerender, call RethinkLayout() afterwards. OM_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rend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FixedVert, PAGE_FixedHoriz (BO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respective tags of layout.gadget, these will, if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LSE, force the group's dimensions to the small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pectiv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ility is (OM_NEW, OM_SET, OM_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.gadget/--datasheet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tion example source for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_gc/PAGE_GetClass                                   page_gc/PAGE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GetClass -- Gets the pointer to the P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class = PAGE_GetClass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* PAGE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s the pointer to the page gadget class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GetClass() is contained in layout.gadget. There is no PageB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ayou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_class - Pointer to the page gadget 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_gc/RefreshPageGadget                           page_gc/RefreshPage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PageGadget -- Refresh gadget in a paged lay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PageGadget(gad, page, win, req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     A1       A2   A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id RefreshPageGadget(struct Gadget *, Object *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Window *, struct Requester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RefreshGList(gad,win,req,1), but passes a NULL window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ester pointer if the gadget is not on the currently vis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_gc/SetPageGadgetAttrsA                       page_gc/SetPageGadge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ageGadgetAttrsA -- Set gadget attributes in a paged lay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ageGadgetAttrs -- Varargs stub for SetPageGadgetAttr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SetPageGadgetAttrsA(gad, page, win, req, ta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A0     A1       A2   A3   A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LONG SetPageGadgetAttrsA(struct Gadget *, Object *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Window *, struct Requester *, struct TagItem 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LONG SetPageGadgetAttrs(struct Gadget *, Object *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 Window *, struct Requester *, ULON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SetGadgetAttrs, but passes a NULL window and requester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gadget is not on the currently visibl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